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иложение 14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  <w:t>к решению Думы Шегарского района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  <w:t>от 29.12.2010 № 23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>Муниципальные целевые программы, предлагаемые к финансированию в 2010г.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4237"/>
        <w:gridCol w:w="99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а на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</w:tr>
      <w:tr>
        <w:trPr>
          <w:trHeight w:val="8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4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7:00Z</dcterms:created>
  <dc:creator>Тимохина</dc:creator>
  <dc:description/>
  <cp:keywords/>
  <dc:language>en-US</dc:language>
  <cp:lastModifiedBy>Тимохина</cp:lastModifiedBy>
  <cp:lastPrinted>2010-12-30T16:45:00Z</cp:lastPrinted>
  <dcterms:modified xsi:type="dcterms:W3CDTF">2010-12-30T10:46:00Z</dcterms:modified>
  <cp:revision>41</cp:revision>
  <dc:subject/>
  <dc:title>3</dc:title>
</cp:coreProperties>
</file>