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Heading1"/>
        <w:jc w:val="center"/>
        <w:rPr/>
      </w:pPr>
      <w:r>
        <w:rPr/>
        <w:t>«Шегарский район» «О районном бюджете МО «Шегарский район» на 2011г.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ирование проекта бюджета на 2011 год осуществлялось в условиях реализации Федерального закона от 6 октября 2003 г. № 131-ФЗ «Об общих принципах организации местного самоуправления в Российской Федерации», Закона Томской области «О межбюджетных отношениях в Томской области»  от 13 августа 2007г. № 170-ОЗ,  в соответствии с проектом Закона Томской области «Об областном бюджете на 2011 год и плановый период 2012 и 2013 годов», «Концепцией формирования межбюджетных отношений на 2011-2013годы», определённой Департаментом финансов Томской области, Прогнозом социально-экономического развития муниципального образования «Шегарский район» на 2011-2013годы, Основными направлениями бюджетной и налоговой политики, Среднесрочным финансовым планом Шегарского района на очередной финансовый год и плановый период, с учетом  выхода их острой фазы кризисной ситуации, сложившейся на финансовом рынке в 2008-2010 годах,  которая резко ухудшила состояние  местного  бюджета и снизила  показатели поступления доходов в районный бюджет в предшествующие годы. Это потребовало принятия оперативных мер, которые направляются, прежде всего, на оптимизацию расходов, экономию бюджетных средств, финансирование первоочередных расходов.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11 год являлось обеспечение сбалансированности как районного бюджета, так и бюджетов поселений в условиях:</w:t>
      </w:r>
    </w:p>
    <w:p>
      <w:pPr>
        <w:pStyle w:val="Normal"/>
        <w:jc w:val="both"/>
        <w:rPr/>
      </w:pPr>
      <w:r>
        <w:rPr/>
        <w:tab/>
        <w:t>-сохранения достигнутого уровня заработной платы работников бюджетных учреждений, перешедших в 2010 году на новые (отраслевые) системы оплаты труда, что повлияло на увеличение в 2011</w:t>
      </w:r>
      <w:r>
        <w:rPr>
          <w:color w:val="FF0000"/>
        </w:rPr>
        <w:t xml:space="preserve"> </w:t>
      </w:r>
      <w:r>
        <w:rPr/>
        <w:t xml:space="preserve">году нагрузки на местный бюджет, а также увеличения размера отчислений страховых взносов на обязательное пенсионное страхование с 26 до 34%, что в общем объеме привело к увеличению нагрузки на местный бюджет в объеме более 13 млн. руб.; </w:t>
      </w:r>
    </w:p>
    <w:p>
      <w:pPr>
        <w:pStyle w:val="Normal"/>
        <w:ind w:firstLine="708"/>
        <w:jc w:val="both"/>
        <w:rPr/>
      </w:pPr>
      <w:r>
        <w:rPr/>
        <w:t xml:space="preserve">- возникновением в 2011 году перед бюджетом муниципального образования обязательств по исполнению исполнительных документов, связанных с возмещением средств за реализованные с аукционов в 2008 году земельные участки; </w:t>
      </w:r>
    </w:p>
    <w:p>
      <w:pPr>
        <w:pStyle w:val="Normal"/>
        <w:ind w:firstLine="708"/>
        <w:jc w:val="both"/>
        <w:rPr/>
      </w:pPr>
      <w:r>
        <w:rPr/>
        <w:t xml:space="preserve">-применение индексов-дефляторов при формировании межбюджетных отношений значительно ниже цен (тарифов) на энергоносители, медикаменты, ГСМ и др. </w:t>
      </w:r>
    </w:p>
    <w:p>
      <w:pPr>
        <w:pStyle w:val="Normal"/>
        <w:ind w:firstLine="708"/>
        <w:jc w:val="both"/>
        <w:rPr/>
      </w:pPr>
      <w:r>
        <w:rPr/>
        <w:t>В этой ситуации было выбрано три направления обеспечения сбалансированности местных бюджетов:</w:t>
      </w:r>
    </w:p>
    <w:p>
      <w:pPr>
        <w:pStyle w:val="Normal"/>
        <w:ind w:firstLine="708"/>
        <w:jc w:val="both"/>
        <w:rPr/>
      </w:pPr>
      <w:r>
        <w:rPr/>
        <w:t>-максимальная мобилизация собственных источников доходов;</w:t>
      </w:r>
    </w:p>
    <w:p>
      <w:pPr>
        <w:pStyle w:val="Normal"/>
        <w:ind w:firstLine="708"/>
        <w:jc w:val="both"/>
        <w:rPr/>
      </w:pPr>
      <w:r>
        <w:rPr/>
        <w:t>- поиск дополнительных доходных источников;</w:t>
      </w:r>
    </w:p>
    <w:p>
      <w:pPr>
        <w:pStyle w:val="Normal"/>
        <w:ind w:firstLine="708"/>
        <w:jc w:val="both"/>
        <w:rPr/>
      </w:pPr>
      <w:r>
        <w:rPr/>
        <w:t>-сокращение текущих расходов и расходов на инвестиции, сокращение расходов на МЦП.</w:t>
      </w:r>
    </w:p>
    <w:p>
      <w:pPr>
        <w:pStyle w:val="Normal"/>
        <w:ind w:firstLine="708"/>
        <w:jc w:val="both"/>
        <w:rPr/>
      </w:pPr>
      <w:r>
        <w:rPr/>
        <w:t>- принятие бездефици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>Среднесрочный</w:t>
      </w:r>
      <w:r>
        <w:rPr>
          <w:b/>
          <w:bCs/>
        </w:rPr>
        <w:t xml:space="preserve"> финансовый план Шегарского района на очередной 2011 финансовый год и плановый период 2012-2013 гг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Формирование среднесрочного финансового плана Шегарского района на очередной финансовый год и плановый период</w:t>
      </w:r>
      <w:r>
        <w:rPr/>
        <w:t xml:space="preserve"> осуществлялось в соответствии со  статьей 174 «Среднесрочный финансовый план» БК РФ с применением  индекса потребительских цен для </w:t>
      </w:r>
      <w:r>
        <w:rPr>
          <w:b/>
        </w:rPr>
        <w:t>расчёта доходов:</w:t>
      </w:r>
      <w:r>
        <w:rPr/>
        <w:t xml:space="preserve"> на 2011год в размере 1,106; на 2012 год – 1,106; на 2013 год – 1,055; для расчёта НДФЛ: исходя из ожидаемой оценки исполнения бюджета, динамики роста по данному налогу, размера отчисления  на 2011 год в бюджеты поселений 10 %, в бюджет муниципального района 20% и по  дополнительным нормативам отчислений взамен дотации на выравнивание уровня бюджетной обеспеченности 50,29% в 2011году, 50,79%  в 2012г., 52,28% в 2013г.,  против 46,2877% в предшествующий год. Это в свою очередь, приведет к увеличению доходов бюджета района. 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и расчёте доходов от НДФЛ применялись следующие индексы – дефляторы – для районного бюджета и бюджета сельских поселений на 2011 год - 1,06. </w:t>
      </w:r>
    </w:p>
    <w:p>
      <w:pPr>
        <w:pStyle w:val="Normal"/>
        <w:jc w:val="both"/>
        <w:rPr/>
      </w:pPr>
      <w:r>
        <w:rPr/>
        <w:tab/>
        <w:t xml:space="preserve">Доходы от земельного налога прогнозируются исходя из кадастровой оценки земли  и составят 3546 тыс.руб. </w:t>
      </w:r>
    </w:p>
    <w:p>
      <w:pPr>
        <w:pStyle w:val="Normal"/>
        <w:jc w:val="both"/>
        <w:rPr/>
      </w:pPr>
      <w:r>
        <w:rPr/>
        <w:tab/>
        <w:t>Основной упор по мобилизации собственных доходов местных бюджетов в целях обеспечения финансирования расходных обязательств бюджета возлагается на неналоговые доходы, а именно, на доходы от использования и продажи муниципального имущества (земли). Прогнозируется продажа 10 земельных участков в 2011 году, ожидаемые поступления в районный бюджет и бюджет Побединского и Шегарского сельских поселений составят 3000 тыс.руб.</w:t>
      </w:r>
    </w:p>
    <w:p>
      <w:pPr>
        <w:pStyle w:val="Normal"/>
        <w:ind w:firstLine="708"/>
        <w:jc w:val="both"/>
        <w:rPr/>
      </w:pPr>
      <w:r>
        <w:rPr/>
        <w:t xml:space="preserve">В результате проведенной работы по мобилизации доходных источников в местные бюджеты  прогноз собственных доходов консолидированного бюджета на 2011 год составит 95126 тыс. руб., в том числе районного бюджета - 77728 тыс. рублей, сельских поселений – 17398 тыс.руб. </w:t>
      </w:r>
    </w:p>
    <w:p>
      <w:pPr>
        <w:pStyle w:val="Normal"/>
        <w:ind w:firstLine="709"/>
        <w:jc w:val="both"/>
        <w:rPr/>
      </w:pPr>
      <w:r>
        <w:rPr>
          <w:b/>
        </w:rPr>
        <w:t>По расходам:</w:t>
      </w:r>
      <w:r>
        <w:rPr/>
        <w:t xml:space="preserve"> Исчисление текущих расходов на 2011 год осуществлялось с использованием индексов – дефляторов к уровню 2010 года 1,059; на 2012 и 2013 годы без индексации. Фонд оплаты труда рассчитан на предельную численность работников бюджетной сферы, действующей сети бюджетных учреждений, с учетом повышения с 2011 года тарифов страховых взносов с 26% до 34% от фонда оплаты труда (с сохранением тарифов страховых взносов на обязательное страхование от несчастных случаев на производстве и профессиональных заболеваний в размере 0,2%) в расчете на 12 месяцев деятельности учреждений. Также в фонде оплаты труда учтен резерв средств на индексацию с 01.06.2011 заработной платы с начислениями работников муниципальных бюджетных учреждений на 6,5 %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Для муниципальных служащих ФОТ исчислен, исходя из размера МРОТ 4330,0 руб. с коэффициентом с 01.01.2011 – 0,1935, с 01.01.2012 – 0,1935, с 01.01.2013 – 0,193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Безвозмездные поступления из ФФП  составят: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    (т.р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260"/>
        <w:gridCol w:w="1260"/>
        <w:gridCol w:w="14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Ф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13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,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от НДФЛ по  доп. нормативам  взамен 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5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3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color w:val="FF0000"/>
                <w:sz w:val="20"/>
                <w:szCs w:val="20"/>
              </w:rPr>
              <w:t>57085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0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29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7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sz w:val="20"/>
                <w:szCs w:val="20"/>
              </w:rPr>
              <w:t>4451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79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94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934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79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47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6958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сельским поселениям из РФФ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9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</w:rPr>
              <w:t>62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57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ежбюджетные трансферты, предоставляемые из местных бюджетов, связанные с передачей полномочий между муниципальным районом и поселениями, прогнозируются в действующих условиях с учётом применения индекса – дефлятора по расходам - 1,059 к уровню 2010г., на 2012 и 2013 годы без индексации.</w:t>
      </w:r>
    </w:p>
    <w:p>
      <w:pPr>
        <w:pStyle w:val="Normal"/>
        <w:jc w:val="both"/>
        <w:rPr>
          <w:i/>
          <w:i/>
        </w:rPr>
      </w:pPr>
      <w:r>
        <w:rPr/>
        <w:t xml:space="preserve">В 2011 году учтены средства на реализацию областной целевой программы «Социальное развитие села до 2012 года в объеме </w:t>
      </w:r>
      <w:r>
        <w:rPr>
          <w:color w:val="FF0000"/>
        </w:rPr>
        <w:t xml:space="preserve">2000 </w:t>
      </w:r>
      <w:r>
        <w:rPr/>
        <w:t>тыс. руб.  и софинансирование из местного бюджета мероприятий по газификации с. Мельниково  в объеме 1067,0 тыс. руб., а также ассигнования на завершение капитального ремонта аварийного здания СОШ № 1  в объеме 2064,5 тыс. руб., которые не предусмотрены     на 2010 год.</w:t>
      </w:r>
    </w:p>
    <w:p>
      <w:pPr>
        <w:pStyle w:val="Normal"/>
        <w:jc w:val="both"/>
        <w:rPr/>
      </w:pPr>
      <w:r>
        <w:rPr/>
        <w:tab/>
        <w:t>В расходах Среднесрочного финансового плана</w:t>
        <w:tab/>
        <w:t xml:space="preserve"> Шегарского района на очередной финансовый год и плановый период учтены расходы по финансированию муниципальных целевых программ в минимальном размере.</w:t>
      </w:r>
    </w:p>
    <w:p>
      <w:pPr>
        <w:pStyle w:val="Normal"/>
        <w:ind w:firstLine="708"/>
        <w:jc w:val="both"/>
        <w:rPr/>
      </w:pPr>
      <w:r>
        <w:rPr/>
        <w:t>В Консолидированном бюджете учтены расходы по софинансированию следующих направлений, по которым необходимо участие в  софинансировании областных и федеральных целевых программах:</w:t>
      </w:r>
    </w:p>
    <w:p>
      <w:pPr>
        <w:pStyle w:val="Normal"/>
        <w:ind w:firstLine="708"/>
        <w:jc w:val="both"/>
        <w:rPr/>
      </w:pPr>
      <w:r>
        <w:rPr/>
        <w:t>-на софинансирование ОЦП «Социальное развитие села до 2012 года» в части комплексной компактной застройки и благоустройства Шегарского сельского поселения, газопровода  в с. Мельниково Шегарского района Томской области II этап  в сумме 1067,0 тыс.руб..</w:t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 среднесрочного финансового плана Шегарского района на очередной финансовый год и плановый период могут быть  внесены изменения и дополнения в связи с уточнением основных параметров бюджета. </w:t>
      </w:r>
    </w:p>
    <w:p>
      <w:pPr>
        <w:pStyle w:val="Normal"/>
        <w:jc w:val="both"/>
        <w:rPr/>
      </w:pPr>
      <w:r>
        <w:rPr/>
        <w:tab/>
        <w:t>Среднесрочный финансовый план Шегарского района на очередной 2011 финансовый год и плановый период 2012-2013 гг. представлен в составе документов, представляемых одновременно с проектом бюджета на 2011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ая оценка исполнения консолидированного бюджета за 2010 год.</w:t>
      </w:r>
    </w:p>
    <w:p>
      <w:pPr>
        <w:pStyle w:val="Normal"/>
        <w:ind w:firstLine="708"/>
        <w:jc w:val="both"/>
        <w:rPr/>
      </w:pPr>
      <w:r>
        <w:rPr/>
        <w:t xml:space="preserve">Доходы консолидированного бюджета на 2010 год   по состоянию на 01.11.2010  составляют  по плану 318827 тыс.руб., в т.ч. по собственным доходам – 96507 тыс. руб.   Ожидаемая оценка исполнения собственных доходов консолидированного бюджета за 2010 год составит </w:t>
      </w:r>
      <w:r>
        <w:rPr>
          <w:i/>
        </w:rPr>
        <w:t>87525</w:t>
      </w:r>
      <w:r>
        <w:rPr/>
        <w:t xml:space="preserve"> тыс. руб.  за счет невыполнения плана по налогу на доходы физических лиц, обусловленного сокращением численности работающих и реорганизации отдельных предприятий на территории Шегарского района, а также недовыполнением плана по продаже земельных участков в с. Победа.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с учетом уточнения на 01.11.2010г. составляют 319985 тыс.руб. Ожидаемая оценка исполнения расходов консолидированного бюджета составит 317694 тыс.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олидированный бюджет Шегарского района на 2011г.</w:t>
      </w:r>
    </w:p>
    <w:p>
      <w:pPr>
        <w:pStyle w:val="Normal"/>
        <w:jc w:val="both"/>
        <w:rPr/>
      </w:pPr>
      <w:r>
        <w:rPr/>
        <w:tab/>
        <w:t xml:space="preserve">Консолидированные доходы бюджета на 2011 год прогнозируются в сумме           </w:t>
      </w:r>
      <w:r>
        <w:rPr>
          <w:b/>
        </w:rPr>
        <w:t xml:space="preserve">  </w:t>
      </w:r>
      <w:r>
        <w:rPr>
          <w:b/>
          <w:color w:val="FF0000"/>
        </w:rPr>
        <w:t>293075,8</w:t>
      </w:r>
      <w:r>
        <w:rPr>
          <w:b/>
        </w:rPr>
        <w:t xml:space="preserve"> </w:t>
      </w:r>
      <w:r>
        <w:rPr/>
        <w:t xml:space="preserve">тыс.руб., в том числе собственные доходы </w:t>
      </w:r>
      <w:r>
        <w:rPr>
          <w:b/>
        </w:rPr>
        <w:t>95126</w:t>
      </w:r>
      <w:r>
        <w:rPr/>
        <w:t xml:space="preserve"> тыс.руб., из них муниципальный район </w:t>
      </w:r>
      <w:r>
        <w:rPr>
          <w:b/>
        </w:rPr>
        <w:t>77728</w:t>
      </w:r>
      <w:r>
        <w:rPr/>
        <w:t xml:space="preserve"> тыс.руб., бюджеты поселений </w:t>
      </w:r>
      <w:r>
        <w:rPr>
          <w:b/>
        </w:rPr>
        <w:t>17398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онсолидированные расходы бюджета на 2011 год прогнозируются в сумме </w:t>
      </w:r>
      <w:r>
        <w:rPr>
          <w:b/>
        </w:rPr>
        <w:t xml:space="preserve">       </w:t>
      </w:r>
      <w:r>
        <w:rPr/>
        <w:t xml:space="preserve"> </w:t>
      </w:r>
      <w:r>
        <w:rPr>
          <w:b/>
          <w:color w:val="FF0000"/>
        </w:rPr>
        <w:t>290102,5</w:t>
      </w:r>
      <w:r>
        <w:rPr/>
        <w:t xml:space="preserve"> тыс.руб., из них расходы муниципального района </w:t>
      </w:r>
      <w:r>
        <w:rPr>
          <w:b/>
          <w:color w:val="FF0000"/>
        </w:rPr>
        <w:t>274910,3</w:t>
      </w:r>
      <w:r>
        <w:rPr/>
        <w:t xml:space="preserve"> тыс.руб., расходы бюджетов сельских поселений </w:t>
      </w:r>
      <w:r>
        <w:rPr>
          <w:b/>
          <w:color w:val="FF0000"/>
        </w:rPr>
        <w:t>42667,9</w:t>
      </w:r>
      <w:r>
        <w:rPr>
          <w:b/>
        </w:rPr>
        <w:t xml:space="preserve"> </w:t>
      </w:r>
      <w:r>
        <w:rPr/>
        <w:t xml:space="preserve">тыс.руб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 прогнозируется профицитным, в т.ч. бюджет муниципального района запланирован с профицитом  </w:t>
      </w:r>
      <w:r>
        <w:rPr>
          <w:color w:val="FF0000"/>
        </w:rPr>
        <w:t>2973,3</w:t>
      </w:r>
      <w:r>
        <w:rPr/>
        <w:t xml:space="preserve">   тыс. руб., бюджеты сельских поселений бездефицитными. </w:t>
      </w:r>
    </w:p>
    <w:p>
      <w:pPr>
        <w:pStyle w:val="Normal"/>
        <w:ind w:firstLine="708"/>
        <w:jc w:val="both"/>
        <w:rPr/>
      </w:pPr>
      <w:r>
        <w:rPr/>
        <w:t>Консолидированные доходы и расходы бюджета муниципального образования «Шегарский район»  на 2011 год представлены в составе документов, представляемых одновременно с проектом бюджета на 2010г.</w:t>
      </w:r>
    </w:p>
    <w:p>
      <w:pPr>
        <w:pStyle w:val="Normal"/>
        <w:jc w:val="both"/>
        <w:rPr/>
      </w:pPr>
      <w:r>
        <w:rPr/>
        <w:tab/>
        <w:t>В сравнении показатели утвержденного консолидированного бюджета на 2010 год: доходы  318827 тыс.руб., расходы 319985 тыс.руб., дефицит 1158 тыс.руб.</w:t>
      </w:r>
    </w:p>
    <w:p>
      <w:pPr>
        <w:pStyle w:val="Normal"/>
        <w:jc w:val="both"/>
        <w:rPr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11г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</w:t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11г. рассчитан исходя из прогноза социально-экономического развития муниципального образования на 2011 год, среднесрочного финансового плана Шегарского района на 2011 -2013гг.,   ожидаемой оценки поступления налоговых и неналоговых доходов в 2010г.</w:t>
      </w:r>
    </w:p>
    <w:p>
      <w:pPr>
        <w:pStyle w:val="Normal"/>
        <w:jc w:val="both"/>
        <w:rPr/>
      </w:pPr>
      <w:r>
        <w:rPr/>
        <w:tab/>
        <w:t xml:space="preserve">1.Формирование доходов бюджета муниципального района на 2011 год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оговых и неналоговых платежей в местные бюдже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406"/>
        <w:gridCol w:w="1260"/>
        <w:gridCol w:w="1800"/>
        <w:gridCol w:w="1363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%) Норматив отчис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0г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1г.</w:t>
            </w:r>
          </w:p>
        </w:tc>
      </w:tr>
      <w:tr>
        <w:trPr>
          <w:trHeight w:val="584" w:hRule="atLeast"/>
          <w:cantSplit w:val="true"/>
        </w:trPr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муниц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лений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.собственность на которые не разграничена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до разграничения государственной собственности на землю, которые расположенные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bCs/>
          <w:i/>
          <w:iCs/>
        </w:rPr>
        <w:t xml:space="preserve">Единый налог </w:t>
      </w:r>
      <w:r>
        <w:rPr/>
        <w:t xml:space="preserve">на вмененный доход для отдельных видов деятельности исчислен в соответствии решением Думы Шегарского района № 269 от 29.09.05г., плательщиками данного налога являются </w:t>
      </w:r>
      <w:r>
        <w:rPr>
          <w:b/>
          <w:i/>
        </w:rPr>
        <w:t>316 физических лица и 91 юридических</w:t>
      </w:r>
      <w:r>
        <w:rPr/>
        <w:t>, ожидаемое исполнение по данному налогу за 2010 год составит 5186 тыс. руб. На 2011г. планируются доходы по данному источнику с применением индекса-дефлятора – 106%  в сумме 6084 тыс.руб.</w:t>
      </w:r>
    </w:p>
    <w:p>
      <w:pPr>
        <w:pStyle w:val="Normal"/>
        <w:jc w:val="both"/>
        <w:rPr/>
      </w:pPr>
      <w:r>
        <w:rPr/>
        <w:tab/>
        <w:t>3.</w:t>
      </w:r>
      <w:r>
        <w:rPr>
          <w:b/>
          <w:bCs/>
          <w:i/>
          <w:iCs/>
        </w:rPr>
        <w:t>Налог на доходы физических лиц</w:t>
      </w:r>
      <w:r>
        <w:rPr/>
        <w:t>.  В соответствии с Бюджетным кодексом норматив отчислений в бюджет муниципального района составляет 20%. Кроме того, по дополнительным нормативам отчисления в бюджет муниципального  района в 2011году будет зачисляться 50,29 % против 46,2877% 2010года доп. норматива налога на доходы физических лиц взамен части дотации на выравнивание уровня  бюджетной обеспеченности из областного ФФП. При расчете данного налога учтены темпы прироста к уровню ожидаемой оценки 2010г. в размере 1,06. Доходы от НДФЛ в бюджет муниципального района планируются в сумме 59293 тыс.руб., что составляет 76,3% в составе собственных доходов. В сравнении оценка ожидаемого поступления в 2010 году составляет в сумме 52572 тыс.руб. при нормативе отчислений  в районный бюджет 46,2877%.</w:t>
      </w:r>
    </w:p>
    <w:p>
      <w:pPr>
        <w:pStyle w:val="Normal"/>
        <w:jc w:val="both"/>
        <w:rPr/>
      </w:pPr>
      <w:r>
        <w:rPr/>
        <w:tab/>
        <w:t>4.</w:t>
      </w:r>
      <w:r>
        <w:rPr>
          <w:b/>
          <w:bCs/>
          <w:i/>
          <w:iCs/>
        </w:rPr>
        <w:t>Единый сельскохозяйственный налог</w:t>
      </w:r>
      <w:r>
        <w:rPr/>
        <w:t>. Поступления по данному налогу в 2009 году составили  60 тыс.руб., оценка поступлений за 2010г. в консолидированный бюджет составит в сумме 116 тыс.руб. Плательщиком данного налога являются крестьянско-фермерские хозяйства. Прогноз поступлений налога на 2011 год в соответствии с планом социально-экономического развития  в районный бюджет составит 39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5.</w:t>
      </w:r>
      <w:r>
        <w:rPr>
          <w:b/>
          <w:bCs/>
          <w:i/>
          <w:iCs/>
        </w:rPr>
        <w:t>Плата за негативное воздействие на окружающую среду.</w:t>
      </w:r>
      <w:r>
        <w:rPr/>
        <w:t xml:space="preserve"> Плательщиками данного налога являлись все организации и предприятия, имеющие объекты налогообложения. Оценка прогнозируемых поступлений в 2010г. составит  219 тыс.руб., с учетом индексации нормативов платы за негативное воздействие на окружающую среду планируемые на 2011 год доходы по данному источнику составят  213 тыс.руб.</w:t>
      </w:r>
    </w:p>
    <w:p>
      <w:pPr>
        <w:pStyle w:val="TextBody"/>
        <w:rPr/>
      </w:pPr>
      <w:r>
        <w:rPr/>
        <w:tab/>
        <w:t>6.</w:t>
      </w:r>
      <w:r>
        <w:rPr>
          <w:b/>
          <w:bCs/>
          <w:i/>
          <w:iCs/>
        </w:rPr>
        <w:t>Доходы от использования муниципальной собственности</w:t>
      </w:r>
      <w:r>
        <w:rPr/>
        <w:t>:</w:t>
      </w:r>
    </w:p>
    <w:p>
      <w:pPr>
        <w:pStyle w:val="Normal"/>
        <w:jc w:val="both"/>
        <w:rPr/>
      </w:pPr>
      <w:r>
        <w:rPr/>
        <w:tab/>
        <w:t>-</w:t>
      </w:r>
      <w:r>
        <w:rPr>
          <w:i/>
          <w:iCs/>
        </w:rPr>
        <w:t>дивиденды по акциям и доходы от прочих форм участия в капитале, находящихся в муниципальной собственности</w:t>
      </w:r>
      <w:r>
        <w:rPr/>
        <w:t xml:space="preserve"> – согласно отчета за 2009г. ОАО «Ресурс» получены убытки, ЗАО «Шегарское АТП» получены убытки  - дивиденды в бюджет не  отчислялись.</w:t>
      </w:r>
    </w:p>
    <w:p>
      <w:pPr>
        <w:pStyle w:val="TextBody"/>
        <w:rPr>
          <w:i/>
          <w:i/>
        </w:rPr>
      </w:pPr>
      <w:r>
        <w:rPr/>
        <w:tab/>
      </w:r>
      <w:r>
        <w:rPr>
          <w:i/>
        </w:rPr>
        <w:t>-</w:t>
      </w:r>
      <w:r>
        <w:rPr>
          <w:i/>
          <w:iCs/>
        </w:rPr>
        <w:t>доходы от перечисления части прибыли муниципальных унитарных предприятий, остающейся после уплаты налогов</w:t>
      </w:r>
      <w:r>
        <w:rPr>
          <w:i/>
        </w:rPr>
        <w:t>. На конец 2010г. в районе действовало   2  предприятия муниципального хозяйства: МУП «Шегарские вести», МУП «Шегарский водозабор», учредителем которых являются Шегарское сельское поселение и Администрация Шегарского района. Данные предприятия находятся  на упрощенной системе налогообложения, доходы от уплаты части прибыли не планируютс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с учетом индексации ставок на 106% доходы в бюджет муниципального района составят 1945 т.р.; </w:t>
      </w:r>
    </w:p>
    <w:p>
      <w:pPr>
        <w:pStyle w:val="TextBody"/>
        <w:rPr/>
      </w:pPr>
      <w:r>
        <w:rPr/>
        <w:tab/>
      </w:r>
      <w:r>
        <w:rPr>
          <w:i/>
          <w:iCs/>
        </w:rPr>
        <w:t>-доходы от реализации имущества составят</w:t>
      </w:r>
      <w:r>
        <w:rPr/>
        <w:t xml:space="preserve">  1500 т.р.,   в соответствии с предоставленной программой приватизации (продажи с аукциона), продажи земли 1500т.р., исходя из размера отчисления в бюджет муниципального района от продажи земли  - 50%;</w:t>
      </w:r>
    </w:p>
    <w:p>
      <w:pPr>
        <w:pStyle w:val="Normal"/>
        <w:jc w:val="both"/>
        <w:rPr/>
      </w:pPr>
      <w:r>
        <w:rPr/>
        <w:tab/>
        <w:t>-</w:t>
      </w:r>
      <w:r>
        <w:rPr>
          <w:i/>
          <w:iCs/>
        </w:rPr>
        <w:t>арендная плата и поступления от продажи права</w:t>
      </w:r>
      <w:r>
        <w:rPr/>
        <w:t xml:space="preserve"> на заключение договоров аренды за земли. В соответствии со ст.62 Бюджетного кодекса</w:t>
      </w:r>
      <w:r>
        <w:rPr>
          <w:b/>
        </w:rPr>
        <w:t xml:space="preserve"> </w:t>
      </w:r>
      <w:r>
        <w:rPr/>
        <w:t xml:space="preserve">платежи от арендной платы подлежат распределению по следующим нормативам: в бюджеты муниципальных районов – 50% и  в бюджеты поселений – 50%.  Планируется, что в Консолидированный доход бюджета поступит в  2011году 3734 тыс.руб. с учетом индексации ставок, в том числе в бюджет района поступит доходов в сумме 1867 т.р.  </w:t>
        <w:tab/>
        <w:t xml:space="preserve"> </w:t>
      </w:r>
    </w:p>
    <w:p>
      <w:pPr>
        <w:pStyle w:val="Normal"/>
        <w:jc w:val="both"/>
        <w:rPr/>
      </w:pPr>
      <w:r>
        <w:rPr/>
        <w:tab/>
        <w:t>Прогноз налоговых и неналоговых поступлений в бюджет муниципального района на 2011г. составит 77728т.р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 областного бюджета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Формирование межбюджетных отношений на 2010год осуществляется в соответствии с Законом Томской области от 13.08.07г. №170-ОЗ «О межбюджетных отношениях в Томской области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ом финансовая помощь из бюджетов всех уровней составляет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7949,8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7085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дотации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тации на выравнивание бюджетной обеспеченности из областного фонда финансовой поддержк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7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74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частичную оплату стоимости питания отдельных категорий  обучающихся в муниципальных общеобразовательных учреждениях Томской области из малоимущ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выплату надбавок к пенсии неработающим пенсионерам из числа руководителей и специалистов муниципальных учреждений культуры и искусства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 местным бюджетам предоставляются только на передачу государственных полномочий и составят на 2011 год 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</w:rPr>
              <w:t>127937,9</w:t>
            </w:r>
            <w:r>
              <w:rPr>
                <w:b/>
              </w:rPr>
              <w:t xml:space="preserve">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беспечение государственных гарантий прав граждан</w:t>
            </w:r>
          </w:p>
          <w:p>
            <w:pPr>
              <w:pStyle w:val="Normal"/>
              <w:jc w:val="both"/>
              <w:rPr/>
            </w:pPr>
            <w:r>
              <w:rPr/>
              <w:t>на получение общедоступного и бесплатного начального общ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сновного общего, среднего (полного) общего образования в рамках общеобразовательных программ в муниципальных   общеобразовательных учреждениях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69206,0</w:t>
            </w:r>
            <w:r>
              <w:rPr/>
              <w:t xml:space="preserve">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доплаты к ежемесячному денежному вознаграждению за классное руководство в классах  с наполняемостью свыше 25 человек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выплату  ежемесячного денежного вознаграждения за выполнение функций классного руководителя педагогическим работникам муниципального образовательного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520,0 т.р</w:t>
            </w:r>
            <w:r>
              <w:rPr/>
              <w:t>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бюджетам муниципальных районов на исполнение государственных полномочий по расчету и предоставлению дотаций поселениям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выплату надбавок к тарифной ставке педагогическим работникам и руководителям муниципальных образовательных  учреждений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4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.полномочий  по регулированию тарифов  по пассажирским перевозкам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12,6</w:t>
            </w:r>
            <w:r>
              <w:rPr/>
              <w:t xml:space="preserve">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.полномочий Томской области по хранению, комплектованию,  учету  и использованию архивных  документов, относящихся   к собственности Томской области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33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ежемесячную выплату денежных средств опекунам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содержание приемных семей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3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создание и обеспечение деятельности комиссий по делам несовершеннолетних и защите их прав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ударственных полномочий по поддержке сельскохозяйственного производства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6,6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на предоставление субсидий на поддержку экономически значимой программы развития молочного скот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4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 осуществление управленческих функций органами местного самоуправления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 возмещение гражданам, ведущим личное подсобное хозяйство, сельскохозяйственным потребительским кооперативам, КФХ части затрат на уплату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9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на возмещение гражданам, ведущим личное подсобное хозяйство, затрат по искусственному осеменению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возмещение затрат по внесению органических удоб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9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существление отдельных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осуществление гос.полномочий по организации и осуществлению деятельности по опё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7,5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существление полномочий по первичному воинскому учету на территориях, где отсутствуют военные комиссариаты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1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беспечение одеждой, обувью, мягким инвентарем, оборудованием и единовременным пособием выпускников МОУ, находящихся под опекой или в приемной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59,8 т.р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существление отдельных г/п по воспитанию и обучению детей-инвалидов в МДОУ на </w:t>
            </w:r>
            <w:r>
              <w:rPr>
                <w:color w:val="FF0000"/>
              </w:rPr>
              <w:t>2011</w:t>
            </w:r>
            <w:r>
              <w:rPr/>
              <w:t xml:space="preserve"> год и на плановый период 2011-2012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осуществление отдельных г/п  по созданию и обеспечению деятельности административных комиссий ТО местным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местным бюджетам предоставляются только на софинансирование расходных обязательств, возникающих при исполнении полномочий органов местного самоуправления по вопросам местного значения, и составят в 2011 г.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52,3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обеспечение условий для развития физической культуры и   массового спорт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на содержание, ремонт, реконструкцию и строительство  автомобильных дорог  общего пользования, мостов и иных транспортных сооруж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9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плату труда руководителям и специалистам муниципальных учреждений культуры искусства, в части выплаты  надбавок и доплат к тарифной ставке (должностному окладу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4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на организацию отдыха детей в каникулярное врем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на софинансирование объектов капитального строительства собственности МО в рамках целевой программы «Социальное развитие села ТО до 2012 года» на </w:t>
            </w:r>
            <w:r>
              <w:rPr>
                <w:color w:val="FF0000"/>
              </w:rPr>
              <w:t>2011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на приобретение музыкальных инструментов для муниципа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реализацию ДЦП «Повышение безопасности дорожного движения на территории Томской области в 2010-2013 год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на реализацию программы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Безвозмездные поступления из бюджетов сельских  поселений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206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</w:t>
            </w:r>
            <w:r>
              <w:rPr/>
              <w:t>в том числе</w:t>
            </w:r>
            <w:r>
              <w:rPr>
                <w:b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, перечисляемые из бюджетов поселений на решение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опросов местного  значения межмуниципаль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на содержание должностных лиц органов управления поселений п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переданным полномочиям в части:                                                                  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емлеустройст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в области размещения муниципального заказа (проведение электронных торг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8,0 т.р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-на мероприятия, связанные с землеустройством  сельских поселений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трансферты бюджетам сельских поселений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25259,9 т.р</w:t>
            </w:r>
            <w:r>
              <w:rPr/>
              <w:t>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>-</w:t>
            </w:r>
            <w:r>
              <w:rPr/>
              <w:t>дотации из ФФ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38,0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межбюджетные трансферты, в том числ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6431,9</w:t>
            </w:r>
            <w:r>
              <w:rPr/>
              <w:t xml:space="preserve">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на содержание, ремонт, реконструкцию и строительство  автомобильных дорог  общего пользования, мостов и иных транспортных сооружений на них внутри населенных пунктов поселения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096,0</w:t>
            </w:r>
            <w:r>
              <w:rPr/>
              <w:t xml:space="preserve">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 xml:space="preserve">-на оплату труда руководителям и специалистам муниципальных учреждений культуры искусства, в части выплаты  надбавок и доплат к тарифной ставке (должностному окладу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2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на создание условий управления много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  <w:t>-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481,7 т.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на осуществление гос.полномочий по обеспечению жилыми помещениями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,00 т. р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</w:rPr>
            </w:pPr>
            <w:r>
              <w:rPr>
                <w:color w:val="FF0000"/>
              </w:rPr>
              <w:t>- прочи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40,8 т. р</w:t>
            </w:r>
            <w:r>
              <w:rPr/>
              <w:t>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/>
              <w:t>-прочие межбюджетные трансферты (на содержание мест утилизации от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5 т.р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изменениями, внесёнными в Бюджетный кодекс,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/>
        <w:t xml:space="preserve">Всего доходы бюджета муниципального района составят </w:t>
      </w:r>
      <w:r>
        <w:rPr>
          <w:b/>
          <w:color w:val="FF0000"/>
        </w:rPr>
        <w:t>277883,6</w:t>
      </w:r>
      <w:r>
        <w:rPr>
          <w:b/>
        </w:rPr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/>
      </w:pPr>
      <w:r>
        <w:rPr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йонный бюджет на 2011 год  спланирован с профицитом </w:t>
      </w:r>
      <w:r>
        <w:rPr>
          <w:color w:val="FF0000"/>
        </w:rPr>
        <w:t>2973,3</w:t>
      </w:r>
      <w:r>
        <w:rPr/>
        <w:t xml:space="preserve"> тыс. руб.  Бюджеты сельских поселений сформированы без дефицита, в связи с отсутствием источников погашения дефицита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11 год определен с учетом разграничения расходных полномочий в соответствии со ст.14, 14.1, 15,   15.1</w:t>
      </w:r>
      <w:r>
        <w:rPr>
          <w:vertAlign w:val="superscript"/>
        </w:rPr>
        <w:t xml:space="preserve"> </w:t>
      </w:r>
      <w:r>
        <w:rPr/>
        <w:t xml:space="preserve">Федерального закона 131-ФЗ «Об общих принципах организации местного самоуправления в Российской Федерации» между поселениями и муниципальным районом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части полномочий по казначейскому исполнению бюджетов поселений;</w:t>
      </w:r>
    </w:p>
    <w:p>
      <w:pPr>
        <w:pStyle w:val="Normal"/>
        <w:ind w:firstLine="708"/>
        <w:jc w:val="both"/>
        <w:rPr/>
      </w:pPr>
      <w:r>
        <w:rPr/>
        <w:t xml:space="preserve">-утверждение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;  </w:t>
      </w:r>
    </w:p>
    <w:p>
      <w:pPr>
        <w:pStyle w:val="Normal"/>
        <w:ind w:firstLine="708"/>
        <w:jc w:val="both"/>
        <w:rPr/>
      </w:pPr>
      <w:r>
        <w:rPr/>
        <w:t>- по размещению муниципального заказа в части проведения электронных торгов.</w:t>
      </w:r>
    </w:p>
    <w:p>
      <w:pPr>
        <w:pStyle w:val="Normal"/>
        <w:ind w:firstLine="708"/>
        <w:jc w:val="both"/>
        <w:rPr/>
      </w:pPr>
      <w:r>
        <w:rPr/>
        <w:t>Органы местного самоуправления муниципального района передают, а органы местного самоуправления  поселений принимают на исполнение полномочия от муниципального района по организации утилизации и переработки бытовых и промышленных отходов (содержание свалок, полигона бытовых отходов)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мест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Фонд оплаты труда рассчитан на предельную численность работников бюджетной сферы действующей сети бюджетных учреждений, с учетом  индексации с 1 июня 2011 года фонда заработной платы работников бюджетных учреждений на 6,5 %.</w:t>
      </w:r>
    </w:p>
    <w:p>
      <w:pPr>
        <w:pStyle w:val="Normal"/>
        <w:jc w:val="both"/>
        <w:rPr/>
      </w:pPr>
      <w:r>
        <w:rPr/>
        <w:tab/>
        <w:t>Бюджет предусматривает финансирование только текущих расходов, кроме отдельных направлений, по которым необходимо участие в  софинансировании областных и федеральных целевых программ, а также финансирование муниципальных целевых программ, учтенных в приложении № 14 к решению.</w:t>
      </w:r>
    </w:p>
    <w:p>
      <w:pPr>
        <w:pStyle w:val="Normal"/>
        <w:ind w:firstLine="708"/>
        <w:jc w:val="both"/>
        <w:rPr/>
      </w:pPr>
      <w:r>
        <w:rPr/>
        <w:t>Текущие первоочередные расходы бюджета на 2011 год (кроме ФОТ) исчислены с использованием   индекса – дефлятора расходов бюджета 2010 года, учтенных в реестре расходных обязательств, в размере 1,059, с учетом принятых мероприятий по оптимизации  бюджетных расходов, непервоочередные расходы не индексировались.</w:t>
      </w:r>
    </w:p>
    <w:p>
      <w:pPr>
        <w:pStyle w:val="Normal"/>
        <w:ind w:firstLine="708"/>
        <w:jc w:val="both"/>
        <w:rPr/>
      </w:pPr>
      <w:r>
        <w:rPr/>
        <w:t xml:space="preserve">Расходы на осуществление бюджетных инвестиций в объекты муниципальной собственности  определены по главным распорядителям бюджетных средств с учетом условий софинансирования из областного бюджета всего в сумме </w:t>
      </w:r>
      <w:r>
        <w:rPr>
          <w:color w:val="FF0000"/>
        </w:rPr>
        <w:t>3067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ab/>
        <w:t>Из местного бюджета в сумме   1067,0 тыс.руб.</w:t>
      </w:r>
    </w:p>
    <w:p>
      <w:pPr>
        <w:pStyle w:val="Normal"/>
        <w:jc w:val="both"/>
        <w:rPr/>
      </w:pPr>
      <w:r>
        <w:rPr/>
        <w:tab/>
        <w:t xml:space="preserve">Из областного бюджета в сумме </w:t>
      </w:r>
      <w:r>
        <w:rPr>
          <w:color w:val="FF0000"/>
        </w:rPr>
        <w:t>2000,0 тыс</w:t>
      </w:r>
      <w:r>
        <w:rPr/>
        <w:t>.руб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обязательств составляет:</w:t>
      </w:r>
    </w:p>
    <w:p>
      <w:pPr>
        <w:pStyle w:val="Normal"/>
        <w:ind w:firstLine="708"/>
        <w:jc w:val="both"/>
        <w:rPr/>
      </w:pPr>
      <w:r>
        <w:rPr/>
        <w:t>-в части финансирования бюджетных инвестиций –</w:t>
      </w:r>
      <w:r>
        <w:rPr>
          <w:color w:val="FF0000"/>
        </w:rPr>
        <w:t>3067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муниципальных учреждений, сложившаяся по состоянию на 01.01.11г., в том числе по расходным полномочиям, передаваемым в 2011 году, погашается за счет и в пределах смет соответствующих бюджетных учреждени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1 </w:t>
      </w:r>
      <w:r>
        <w:rPr/>
        <w:t>«Общегосударственные вопросы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2 ед., всего расходов 1213,5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от 14.08.2007 № 147, из них:</w:t>
      </w:r>
    </w:p>
    <w:p>
      <w:pPr>
        <w:pStyle w:val="Normal"/>
        <w:jc w:val="both"/>
        <w:rPr/>
      </w:pPr>
      <w:r>
        <w:rPr/>
        <w:tab/>
        <w:t>-предельная численность  исполнительного органа (Администрации)  69,7 ед., в т.ч. муниципальных служащих  47,7  ед., с учетом численности по исполнению переданных полномочий, а именно: по исполнению полномочий сельских поселений по содержанию структуры по ФК и спорту – 1ед., по землеустройству – 4 ед., по исполнению гос.полномочий в области сельского хозяйства – 5 ед., комиссии по делам несовершеннолетних – 1 ед., по вопросам опеки и попечительства – 4,7 ед., секретарь административной комиссии - 1 ед.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Законом Томской области «О муниципальной службе в Томской области» исходя из установленного МРОТ 4330 руб. с учетом 90% от базовых бюджетных ассигнований, предусмотренных в бюджетных росписях главных распорядителей бюджетных средств по состоянию на 01.09.2009 с учетом их приведения в сопоставимые условия по п. 2.9 Приказа ДФ № 18 от 22.04.2008 г.    и  с учетом применения коэффициента 0,1935, утверждённого решением Думы Шегарского райо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ост заработной платы муниципальных служащих к уровню 2010 года не планировался.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подготовку кадров специалистов органов управления сумме 155 тыс.руб., в том числе на оплату обучения студентов вузов по направлениям администрации. </w:t>
      </w:r>
    </w:p>
    <w:p>
      <w:pPr>
        <w:pStyle w:val="Normal"/>
        <w:ind w:firstLine="708"/>
        <w:jc w:val="both"/>
        <w:rPr/>
      </w:pPr>
      <w:r>
        <w:rPr/>
        <w:t>Расходы на капитальный ремонт здания Администрации на 2011 год не предусмотрены.</w:t>
      </w:r>
    </w:p>
    <w:p>
      <w:pPr>
        <w:pStyle w:val="Normal"/>
        <w:ind w:firstLine="708"/>
        <w:jc w:val="both"/>
        <w:rPr/>
      </w:pPr>
      <w:r>
        <w:rPr/>
        <w:t xml:space="preserve">Расходы на  приобретение основных средств в бюджетных расходах на 2011 год  предусмотрены в сумме 31,2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Учтены субвенции на выполнение государственных полномочий: </w:t>
      </w:r>
    </w:p>
    <w:p>
      <w:pPr>
        <w:pStyle w:val="Normal"/>
        <w:jc w:val="both"/>
        <w:rPr/>
      </w:pPr>
      <w:r>
        <w:rPr/>
        <w:t xml:space="preserve">-по обеспечению деятельности комиссии по делам несовершеннолетних в сумме </w:t>
      </w:r>
      <w:r>
        <w:rPr>
          <w:color w:val="FF0000"/>
        </w:rPr>
        <w:t>364,0тыс</w:t>
      </w:r>
      <w:r>
        <w:rPr/>
        <w:t>.руб.,</w:t>
      </w:r>
    </w:p>
    <w:p>
      <w:pPr>
        <w:pStyle w:val="Normal"/>
        <w:jc w:val="both"/>
        <w:rPr/>
      </w:pPr>
      <w:r>
        <w:rPr/>
        <w:t xml:space="preserve">-на выполнение полномочий в области сельского хозяйства, в т.ч. на содержание отдела сельского хозяйства в количестве 5 ед. в сумме </w:t>
      </w:r>
      <w:r>
        <w:rPr>
          <w:color w:val="FF0000"/>
        </w:rPr>
        <w:t>2168,0</w:t>
      </w:r>
      <w:r>
        <w:rPr/>
        <w:t xml:space="preserve"> тыс.руб., </w:t>
      </w:r>
    </w:p>
    <w:p>
      <w:pPr>
        <w:pStyle w:val="Normal"/>
        <w:ind w:firstLine="708"/>
        <w:jc w:val="both"/>
        <w:rPr/>
      </w:pPr>
      <w:r>
        <w:rPr/>
        <w:t xml:space="preserve"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</w:t>
      </w:r>
      <w:r>
        <w:rPr>
          <w:color w:val="FF0000"/>
        </w:rPr>
        <w:t>33</w:t>
      </w:r>
      <w:r>
        <w:rPr/>
        <w:t>,0 тыс.руб.;</w:t>
      </w:r>
    </w:p>
    <w:p>
      <w:pPr>
        <w:pStyle w:val="Normal"/>
        <w:ind w:firstLine="708"/>
        <w:jc w:val="both"/>
        <w:rPr/>
      </w:pPr>
      <w:r>
        <w:rPr/>
        <w:t xml:space="preserve">-на осуществление гос. полномочий по регулированию тарифов на перевозки пассажиров и багажа всеми видами транспорта по муниципальным маршрутам в сумме </w:t>
      </w:r>
      <w:r>
        <w:rPr>
          <w:color w:val="FF0000"/>
        </w:rPr>
        <w:t>12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на осуществление гос. полномочий по организации и осуществлению деятельности по опеке и попечительству в сумме </w:t>
      </w:r>
      <w:r>
        <w:rPr>
          <w:color w:val="FF0000"/>
        </w:rPr>
        <w:t>1917,5</w:t>
      </w:r>
      <w:r>
        <w:rPr/>
        <w:t xml:space="preserve"> тыс.руб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.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местным бюджетам на 2010 год т плановый период 2011-2012 г.г. в сумме 1,2 тыс. руб.;</w:t>
      </w:r>
    </w:p>
    <w:p>
      <w:pPr>
        <w:pStyle w:val="Normal"/>
        <w:ind w:firstLine="708"/>
        <w:jc w:val="both"/>
        <w:rPr/>
      </w:pPr>
      <w:r>
        <w:rPr/>
        <w:t xml:space="preserve">-на осуществление отдельных гос. полномочий по созданию и обеспечению деятельности административных комиссий Томской области местным бюджетам на  2010 год и плановый период 2011-2012 годы в сумме </w:t>
      </w:r>
      <w:r>
        <w:rPr>
          <w:color w:val="FF0000"/>
        </w:rPr>
        <w:t>326,0</w:t>
      </w:r>
      <w:r>
        <w:rPr/>
        <w:t xml:space="preserve"> тыс. руб;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 сельских поселений в соответствии с заключенными Соглашениями в сумме  </w:t>
      </w:r>
      <w:r>
        <w:rPr>
          <w:color w:val="FF0000"/>
        </w:rPr>
        <w:t>1837,8</w:t>
      </w:r>
      <w:r>
        <w:rPr/>
        <w:t xml:space="preserve"> тыс.руб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сего расходы на содержание Администрации и осуществление государственных управленческих полномочий составят </w:t>
      </w:r>
      <w:r>
        <w:rPr>
          <w:color w:val="FF0000"/>
        </w:rPr>
        <w:t xml:space="preserve">25340,3 </w:t>
      </w:r>
      <w:r>
        <w:rPr/>
        <w:t xml:space="preserve"> тыс.руб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4009,3 тыс.руб.  на содержание финансового органа в количестве 10 штатных единиц, в том числе 9 ед. муниципальных служащих. </w:t>
      </w:r>
    </w:p>
    <w:p>
      <w:pPr>
        <w:pStyle w:val="Normal"/>
        <w:jc w:val="both"/>
        <w:rPr/>
      </w:pPr>
      <w:r>
        <w:rPr/>
        <w:tab/>
        <w:t xml:space="preserve">В целом расходы на содержание органов управления составят    9 % от общих расходов бюджета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>
          <w:b/>
          <w:bCs/>
          <w:i/>
          <w:iCs/>
          <w:color w:val="FF0000"/>
        </w:rPr>
        <w:t>По подразделу 0111</w:t>
      </w:r>
      <w:r>
        <w:rPr>
          <w:color w:val="FF0000"/>
        </w:rPr>
        <w:t xml:space="preserve"> «Резервные фонды» предусмотрены расходы в сумме 2200 тыс.руб., в том числе: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>
          <w:color w:val="FF0000"/>
        </w:rPr>
        <w:t>- фонд ГО и ЧС     200 тыс. рубле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  <w:r>
        <w:rPr>
          <w:color w:val="FF0000"/>
        </w:rPr>
        <w:t>- фонд непредвиденных расходов 2000,0 тыс. рублей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>Фонд непредвиденных расходов предусматривает в том числе  расходы на: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>
          <w:color w:val="FF0000"/>
        </w:rPr>
        <w:t xml:space="preserve">- возмещение расходов по коммунальным услугам Общественной организации  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color w:val="FF0000"/>
        </w:rPr>
        <w:t xml:space="preserve">«Всероссийское общество инвалидов» перед ПО «Шегарский хлебокомбинат» за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арендуемое помещение;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>
          <w:color w:val="FF0000"/>
        </w:rPr>
        <w:t xml:space="preserve">- оплату ежегодного членского взноса на осуществление деятельности Ассоциации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«Совет  муниципальных образований Томской области « в 2011 году в сумме 118,8 тыс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рубле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:</w:t>
      </w:r>
    </w:p>
    <w:p>
      <w:pPr>
        <w:pStyle w:val="TextBody"/>
        <w:rPr/>
      </w:pPr>
      <w:r>
        <w:rPr/>
        <w:tab/>
        <w:t>-на обеспечение технологического процесса казначейского исполнения бюджета в сумме 499,4 тыс.руб.;</w:t>
      </w:r>
    </w:p>
    <w:p>
      <w:pPr>
        <w:pStyle w:val="Normal"/>
        <w:jc w:val="both"/>
        <w:rPr/>
      </w:pPr>
      <w:r>
        <w:rPr/>
        <w:tab/>
        <w:t>-на обслуживание собственности муниципального района   611,1 тыс.руб. в рамках МЦП;</w:t>
      </w:r>
    </w:p>
    <w:p>
      <w:pPr>
        <w:pStyle w:val="Normal"/>
        <w:jc w:val="both"/>
        <w:rPr/>
      </w:pPr>
      <w:r>
        <w:rPr/>
        <w:tab/>
        <w:t>-субсидии из местного бюджета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500 тыс.руб.;</w:t>
      </w:r>
    </w:p>
    <w:p>
      <w:pPr>
        <w:pStyle w:val="Normal"/>
        <w:jc w:val="both"/>
        <w:rPr/>
      </w:pPr>
      <w:r>
        <w:rPr/>
        <w:tab/>
        <w:t>-на развитие малого предпринимательства – 225,4 тыс.руб. в рамках МЦП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на лицензирование образовательных учреждений – 38 тыс.руб.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-на реализацию ОЦП " Повышение безопасности дорожного движения ТО 2010-2013"- 45 </w:t>
      </w:r>
      <w:r>
        <w:rPr/>
        <w:t>тыс.руб.,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-на реализацию программы "Профилактика детского дорожно-транспортного  травматизма на территории ТО в 2010-2011" – 12 </w:t>
      </w:r>
      <w:r>
        <w:rPr/>
        <w:t>тыс.руб.</w:t>
      </w:r>
    </w:p>
    <w:p>
      <w:pPr>
        <w:pStyle w:val="TextBodyIndent"/>
        <w:jc w:val="both"/>
        <w:rPr/>
      </w:pPr>
      <w:r>
        <w:rPr/>
        <w:t xml:space="preserve">- резерв на индексацию фонда оплаты труда работникам муниципальных </w:t>
      </w:r>
      <w:r>
        <w:rPr>
          <w:color w:val="0000FF"/>
        </w:rPr>
        <w:t>бюджетной сферы и органов местного самоуправления с 01.06.2011 г. на 6,5% -  в сумме</w:t>
      </w:r>
      <w:r>
        <w:rPr/>
        <w:t xml:space="preserve"> </w:t>
      </w:r>
      <w:r>
        <w:rPr>
          <w:color w:val="FF0000"/>
        </w:rPr>
        <w:t>3420,0</w:t>
      </w:r>
      <w:r>
        <w:rPr/>
        <w:t xml:space="preserve"> тыс. руб., </w:t>
      </w:r>
      <w:r>
        <w:rPr>
          <w:color w:val="FF0000"/>
        </w:rPr>
        <w:t>в том числе за счет дотации из областного бюджета на поддержку мер по обеспечению сбалансированности местных бюджетов 3078,0 тыс. рублей, софинансирование за счет собственных средств 342,0 тыс. рублей;</w:t>
      </w:r>
    </w:p>
    <w:p>
      <w:pPr>
        <w:pStyle w:val="TextBodyIndent"/>
        <w:jc w:val="both"/>
        <w:rPr/>
      </w:pPr>
      <w:r>
        <w:rPr/>
        <w:t xml:space="preserve">- на поддержку детей в трудной жизненной ситуации – 170 тыс. руб. </w:t>
      </w:r>
    </w:p>
    <w:p>
      <w:pPr>
        <w:pStyle w:val="TextBodyIndent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2168,6 тыс.руб.</w:t>
      </w:r>
    </w:p>
    <w:p>
      <w:pPr>
        <w:pStyle w:val="TextBodyIndent"/>
        <w:jc w:val="both"/>
        <w:rPr/>
      </w:pPr>
      <w:r>
        <w:rPr/>
        <w:t>Учтены расходы на оплату исполнительного листа недоисполненного в 2010 г., в сумме 561,9 тыс.руб.</w:t>
      </w:r>
    </w:p>
    <w:p>
      <w:pPr>
        <w:pStyle w:val="Normal"/>
        <w:ind w:firstLine="708"/>
        <w:jc w:val="both"/>
        <w:rPr/>
      </w:pPr>
      <w:r>
        <w:rPr/>
        <w:t>Всего расходы на осуществление общегосударственных вопросов составят 5257,9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2</w:t>
      </w:r>
      <w:r>
        <w:rPr/>
        <w:t xml:space="preserve"> «Мобилизационная подготовка экономики».</w:t>
      </w:r>
    </w:p>
    <w:p>
      <w:pPr>
        <w:pStyle w:val="Normal"/>
        <w:jc w:val="both"/>
        <w:rPr/>
      </w:pPr>
      <w:r>
        <w:rPr/>
        <w:tab/>
        <w:t>По данному разделу отражены расходы по организации и осуществлению мероприятий по мобилизационной подготовке муниципальных предприятий и учреждений, находящихся на территории района.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 xml:space="preserve">Расходы  в бюджете 2011 года предусмотрены в сумме 147,0 тыс.руб., в том числе расходы на проведение работ по аттестации средств вычислительной техники, на которых осуществляется обработка секретной информации 110,4 тыс. рублей;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Раздел 04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на выполнение гос.полномочий в области сельского хозяйства в сумме 8448,6 тыс.руб.: </w:t>
      </w:r>
    </w:p>
    <w:p>
      <w:pPr>
        <w:pStyle w:val="Normal"/>
        <w:jc w:val="both"/>
        <w:rPr/>
      </w:pPr>
      <w:r>
        <w:rPr/>
        <w:t xml:space="preserve">-на развитие и поддержку рынка сельскохозяйственной </w:t>
      </w:r>
    </w:p>
    <w:p>
      <w:pPr>
        <w:pStyle w:val="Normal"/>
        <w:jc w:val="both"/>
        <w:rPr/>
      </w:pPr>
      <w:r>
        <w:rPr/>
        <w:t xml:space="preserve">продукции, сырья и продовольствия (молоко и молочная продукция)        -6724,2 тыс.руб.   </w:t>
      </w:r>
    </w:p>
    <w:p>
      <w:pPr>
        <w:pStyle w:val="Normal"/>
        <w:jc w:val="both"/>
        <w:rPr/>
      </w:pPr>
      <w:r>
        <w:rPr/>
        <w:t>-на  возмещение гражданам, ведущим личное подсобно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зяйство, сельскохозяйственным потребительским кооперативам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ФХ части затрат на уплату процентов по кредитам </w:t>
      </w:r>
      <w:r>
        <w:rPr>
          <w:color w:val="FF0000"/>
        </w:rPr>
        <w:t xml:space="preserve">                                     </w:t>
      </w:r>
      <w:r>
        <w:rPr/>
        <w:t>-170,9 тыс.руб.</w:t>
      </w:r>
    </w:p>
    <w:p>
      <w:pPr>
        <w:pStyle w:val="Normal"/>
        <w:jc w:val="both"/>
        <w:rPr/>
      </w:pPr>
      <w:r>
        <w:rPr/>
        <w:t xml:space="preserve">-на возмещение гражданам, ведущим личное подсобное </w:t>
      </w:r>
    </w:p>
    <w:p>
      <w:pPr>
        <w:pStyle w:val="Normal"/>
        <w:jc w:val="both"/>
        <w:rPr/>
      </w:pPr>
      <w:r>
        <w:rPr/>
        <w:t>хозяйство, затрат по искусственному осеменению коров                                  -17,5 тыс.руб.</w:t>
      </w:r>
    </w:p>
    <w:p>
      <w:pPr>
        <w:pStyle w:val="Normal"/>
        <w:jc w:val="both"/>
        <w:rPr/>
      </w:pPr>
      <w:r>
        <w:rPr/>
        <w:t>- на возмещение затрат по внесению органических удобрений                        -1536 тыс. руб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</w:rPr>
        <w:t xml:space="preserve">            </w:t>
      </w:r>
      <w:r>
        <w:rPr>
          <w:b/>
          <w:bCs/>
          <w:i/>
          <w:iCs/>
        </w:rPr>
        <w:t xml:space="preserve">По подразделу 0409 - </w:t>
      </w:r>
      <w:r>
        <w:rPr>
          <w:bCs/>
          <w:iCs/>
        </w:rPr>
        <w:t xml:space="preserve">дорожная деятельность в отношении местных 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дорог между населенными пунктами внутри муниципального района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 сумме 2226 тыс.рублей,  </w:t>
      </w:r>
      <w:r>
        <w:rPr>
          <w:bCs/>
          <w:i/>
          <w:iCs/>
        </w:rPr>
        <w:t>в том числе</w:t>
      </w:r>
      <w:r>
        <w:rPr>
          <w:bCs/>
          <w:iCs/>
        </w:rPr>
        <w:t>:</w:t>
      </w:r>
    </w:p>
    <w:p>
      <w:pPr>
        <w:pStyle w:val="Normal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- нераспределенный резерв </w:t>
      </w:r>
      <w:r>
        <w:rPr>
          <w:bCs/>
          <w:iCs/>
          <w:color w:val="FF0000"/>
        </w:rPr>
        <w:t xml:space="preserve">средств                                                                  1747,0 тыс. руб.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iCs/>
          <w:color w:val="FF0000"/>
        </w:rPr>
        <w:t xml:space="preserve"> </w:t>
      </w:r>
      <w:r>
        <w:rPr>
          <w:bCs/>
          <w:iCs/>
          <w:color w:val="FF0000"/>
        </w:rPr>
        <w:t xml:space="preserve">- из районного бюджета, </w:t>
      </w:r>
      <w:r>
        <w:rPr>
          <w:bCs/>
          <w:i/>
          <w:iCs/>
          <w:color w:val="FF0000"/>
        </w:rPr>
        <w:t xml:space="preserve">в том числе                                                                  </w:t>
      </w:r>
      <w:r>
        <w:rPr>
          <w:bCs/>
          <w:iCs/>
          <w:color w:val="FF0000"/>
        </w:rPr>
        <w:t>418,0 тыс. руб.</w:t>
      </w:r>
    </w:p>
    <w:p>
      <w:pPr>
        <w:pStyle w:val="Normal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  <w:t xml:space="preserve"> </w:t>
      </w:r>
      <w:r>
        <w:rPr>
          <w:bCs/>
          <w:iCs/>
          <w:color w:val="FF0000"/>
        </w:rPr>
        <w:t>-  в рамках МЦП</w:t>
        <w:tab/>
        <w:tab/>
        <w:tab/>
        <w:tab/>
        <w:tab/>
        <w:tab/>
        <w:tab/>
        <w:t xml:space="preserve">                        158,5 тыс. 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по переданным полномочиям сельскими поселениями в сумме 368 тыс.руб. на утверждение генеральных  планов сельских поселений,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у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, резервирование и изъятие, в том числе путем выкупа, земельных участков в границах сельского поселения для муниципальных нужд, осуществление земельного контроля за использованием земель сельских поселений. </w:t>
      </w:r>
    </w:p>
    <w:p>
      <w:pPr>
        <w:pStyle w:val="Normal"/>
        <w:ind w:firstLine="708"/>
        <w:jc w:val="both"/>
        <w:rPr/>
      </w:pPr>
      <w:r>
        <w:rPr/>
        <w:t>Всего расходы по данному разделу составят  9771,6 тыс.руб.</w:t>
        <w:tab/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  <w:r>
        <w:rPr>
          <w:b/>
        </w:rPr>
        <w:t xml:space="preserve">Раздел 05 </w:t>
      </w:r>
      <w:r>
        <w:rPr/>
        <w:t>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i/>
        </w:rPr>
        <w:t>По подразделу 0502</w:t>
      </w:r>
      <w:r>
        <w:rPr/>
        <w:t xml:space="preserve"> – отражены расходы на реализацию областной целевой программы «Социальное развитие села» в сумме </w:t>
      </w:r>
      <w:r>
        <w:rPr>
          <w:color w:val="FF0000"/>
        </w:rPr>
        <w:t>2000,0</w:t>
      </w:r>
      <w:r>
        <w:rPr/>
        <w:t xml:space="preserve"> тыс. руб., в т.ч.:</w:t>
      </w:r>
    </w:p>
    <w:p>
      <w:pPr>
        <w:pStyle w:val="Normal"/>
        <w:jc w:val="both"/>
        <w:rPr/>
      </w:pPr>
      <w:r>
        <w:rPr/>
        <w:t>- газоснабжение с. Мельниково 2000,0 тыс.руб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усмотрено софинансирование данной целевой программы за счет средств районного бюджета в сумме </w:t>
      </w:r>
      <w:r>
        <w:rPr>
          <w:color w:val="800000"/>
        </w:rPr>
        <w:t>1067,0</w:t>
      </w:r>
      <w:r>
        <w:rPr/>
        <w:t xml:space="preserve"> тыс.руб., в т.ч.:</w:t>
      </w:r>
    </w:p>
    <w:p>
      <w:pPr>
        <w:pStyle w:val="Normal"/>
        <w:ind w:firstLine="708"/>
        <w:jc w:val="both"/>
        <w:rPr>
          <w:b/>
          <w:b/>
        </w:rPr>
      </w:pPr>
      <w:r>
        <w:rPr/>
        <w:t>Р</w:t>
      </w:r>
      <w:r>
        <w:rPr>
          <w:b/>
          <w:bCs/>
        </w:rPr>
        <w:t>аздел 07</w:t>
      </w:r>
      <w:r>
        <w:rPr/>
        <w:t xml:space="preserve"> </w:t>
      </w:r>
      <w:r>
        <w:rPr>
          <w:b/>
        </w:rPr>
        <w:t>«Образование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ходы на содержание  трех учреждений дошкольного образования  из  районного бюджета составят 13203,3 тыс.руб. В том числе учтена субвенция  на осуществление отдельных г/п по воспитанию и обучению детей-инвалидов в МДОУ в сумме 77,1; тыс.руб., расходы на лицензирование образовательной деятельности в сумме 6,0 тыс.руб. на ремонт пожарных водоемов в сумме 30,0 тыс.руб.; на огнезащитную пропитку учреждений в сумме 32,0 тыс.руб.  Кроме того, при расчете расходов на финансирование дошкольных учреждений учтена родительская плата в размере, не превышающем 20% текущих расходов или 2964,0 тыс.руб. </w:t>
      </w:r>
    </w:p>
    <w:p>
      <w:pPr>
        <w:pStyle w:val="Normal"/>
        <w:jc w:val="both"/>
        <w:rPr/>
      </w:pPr>
      <w:r>
        <w:rPr/>
        <w:tab/>
        <w:t>По  разделу 0702 учтены все расходы по организации предостав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общедоступного и бесплатного начального общего, основного общего, среднего общего образования по основным общеобразовательным программам, включая учреждения дополнительного образования и дошкольного образования, в сумме 114836,5 тыс.руб., в том числе на организацию обеспечения образовательного процесса по переданным гос.полномочиям на организацию общедоступного и бесплатного образования в сумме 66416,0 тыс.руб.</w:t>
      </w:r>
    </w:p>
    <w:p>
      <w:pPr>
        <w:pStyle w:val="Normal"/>
        <w:jc w:val="both"/>
        <w:rPr/>
      </w:pPr>
      <w:r>
        <w:rPr/>
        <w:tab/>
        <w:t xml:space="preserve">В расходах общеобразовательных учреждений учтены межбюджетные трансферты  в сумме 1359,0 т.р. на частичную оплату стоимости  питания отдельных категорий обучающихся в муниципальных общеобразовательных учреждениях в соответствии с условиями и порядком предоставления льготного питания установленного Законом Томской области. Из средств  местного бюджета учтено </w:t>
      </w:r>
      <w:r>
        <w:rPr>
          <w:color w:val="FF0000"/>
        </w:rPr>
        <w:t>200,0</w:t>
      </w:r>
      <w:r>
        <w:rPr/>
        <w:t xml:space="preserve"> т.р. на частичную оплату стоимости питания обучающихся из малообеспеченных семей  находящихся в трудной жизненной ситуации, на софинансирование ОЦП «Школьный автобус» в сумме 600,0 тыс. руб., учтены расходы на завершение кап. ремонта МОУ «Шегарская СОШ №1» в сумме 2060,0 тыс.руб.; на установку системы ГЛОНАСС в сумме 384,0 тыс.руб.; на ремонт пожарных водоемов в сумме 100,0 тыс.руб.; на огнезащитную пропитку учреждений в сумме 253,0 тыс.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Организация дополнительного образования в 2010г. представлена: </w:t>
      </w:r>
    </w:p>
    <w:p>
      <w:pPr>
        <w:pStyle w:val="Normal"/>
        <w:jc w:val="both"/>
        <w:rPr/>
      </w:pPr>
      <w:r>
        <w:rPr/>
        <w:tab/>
        <w:t>-«Детская школа искусств», предусмотрена субсидия на приобретение музыкальных инструментов в сумме 106,0 тыс.руб.</w:t>
      </w:r>
    </w:p>
    <w:p>
      <w:pPr>
        <w:pStyle w:val="Normal"/>
        <w:jc w:val="both"/>
        <w:rPr/>
      </w:pPr>
      <w:r>
        <w:rPr/>
        <w:tab/>
        <w:t>-«Центр детского творчества» с реабилитационным центром для детей- инвалидов (дополнительно учтена численность педперсонала 4,5 ед.);</w:t>
      </w:r>
    </w:p>
    <w:p>
      <w:pPr>
        <w:pStyle w:val="Normal"/>
        <w:jc w:val="both"/>
        <w:rPr/>
      </w:pPr>
      <w:r>
        <w:rPr/>
        <w:tab/>
        <w:t>-«Детская юношеская спортивная школа»,</w:t>
      </w:r>
    </w:p>
    <w:p>
      <w:pPr>
        <w:pStyle w:val="Normal"/>
        <w:jc w:val="both"/>
        <w:rPr/>
      </w:pPr>
      <w:r>
        <w:rPr/>
        <w:tab/>
        <w:t>- «Детская юношеская спортивная школа №2»,</w:t>
      </w:r>
    </w:p>
    <w:p>
      <w:pPr>
        <w:pStyle w:val="Normal"/>
        <w:jc w:val="both"/>
        <w:rPr/>
      </w:pPr>
      <w:r>
        <w:rPr/>
        <w:tab/>
        <w:t>Расходы на содержание учреждений дополнительного образования составят 13594,7 т.р.</w:t>
      </w:r>
    </w:p>
    <w:p>
      <w:pPr>
        <w:pStyle w:val="Normal"/>
        <w:ind w:firstLine="708"/>
        <w:jc w:val="both"/>
        <w:rPr/>
      </w:pPr>
      <w:r>
        <w:rPr/>
        <w:t>Расходы на приобретение путевок в спортивно-оздоровительный лагерь детям из спортсменов, в первоочередном порядке из малообеспеченных семей в сумме  208 тыс.руб., финансирование организации отдыха детей в летнее каникулярное время (организация летних оздоровительных пришкольных лагерей) в сумме  188 тыс.руб.</w:t>
      </w:r>
    </w:p>
    <w:p>
      <w:pPr>
        <w:pStyle w:val="Normal"/>
        <w:jc w:val="both"/>
        <w:rPr/>
      </w:pPr>
      <w:r>
        <w:rPr/>
        <w:tab/>
        <w:t>В местном бюджете предусмотрены расходы на содержание централизованной бухгалтерии (6 ед.) и ресурсно-методического центра (10 ед.) в сумме 5817,4 тыс.руб.. За счет Госстандарта на общее образование в соответствии нормативом численности на общее образование 11 единиц с фондом оплаты труда в сумме 2790 тыс.руб. в соответствии с условиями оплаты труда, применяемыми для работников образовательных учреждений.</w:t>
      </w:r>
    </w:p>
    <w:p>
      <w:pPr>
        <w:pStyle w:val="Normal"/>
        <w:jc w:val="both"/>
        <w:rPr/>
      </w:pPr>
      <w:r>
        <w:rPr/>
        <w:tab/>
        <w:t>Расходы на оплату труда, связанные с трудоустройством несовершеннолетних подростков в летнее каникулярное время, составят 300 т.р.;</w:t>
      </w:r>
    </w:p>
    <w:p>
      <w:pPr>
        <w:pStyle w:val="Normal"/>
        <w:ind w:firstLine="708"/>
        <w:jc w:val="both"/>
        <w:rPr/>
      </w:pPr>
      <w:r>
        <w:rPr/>
        <w:t>Мероприятия МЦП "Обеспечение безопасности дорожного движения в Шегарском районе на 2008-2012гг."  в сумме 3,0 тыс.руб.</w:t>
      </w:r>
    </w:p>
    <w:p>
      <w:pPr>
        <w:pStyle w:val="Normal"/>
        <w:jc w:val="both"/>
        <w:rPr/>
      </w:pPr>
      <w:r>
        <w:rPr/>
        <w:tab/>
        <w:t>Всего расходы на образование составят  138909,1 тыс.руб.</w:t>
      </w:r>
    </w:p>
    <w:p>
      <w:pPr>
        <w:pStyle w:val="Normal"/>
        <w:jc w:val="both"/>
        <w:rPr/>
      </w:pPr>
      <w:r>
        <w:rPr/>
        <w:tab/>
        <w:t>Распорядителем средств в области образования, за исключением Детской школы искусств и капитального ремонта МОУ «Шегарская СОШ №1», является районный отдел образования Администрации район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8</w:t>
      </w:r>
      <w:r>
        <w:rPr/>
        <w:t xml:space="preserve"> «Культура, средства массовой информации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801.</w:t>
      </w:r>
      <w:r>
        <w:rPr/>
        <w:t xml:space="preserve">  Расходы по культуре учтены в бюджете муниципального района с учетом разграничения расходных полномочий в соответствии с ФЗ - 131, Законом Томской области «О библиотечном деле и обязательном экземпляре документов в Томской области» с учетом внесенных дополнений и изменений от 11.08.05г. № 132-03.</w:t>
      </w:r>
    </w:p>
    <w:p>
      <w:pPr>
        <w:pStyle w:val="TextBody"/>
        <w:rPr/>
      </w:pPr>
      <w:r>
        <w:rPr/>
        <w:tab/>
      </w:r>
      <w:r>
        <w:rPr>
          <w:color w:val="800000"/>
        </w:rPr>
        <w:t>В бюджете муниципального района предусмотрены расходы по организации библиотечного обслуживания населения, комплектование библиотечных фондов библиотек поселений МУК «ШМЦБС» в сумме 5540,0 тыс.руб., в том числе:</w:t>
      </w:r>
    </w:p>
    <w:p>
      <w:pPr>
        <w:pStyle w:val="TextBody"/>
        <w:ind w:firstLine="708"/>
        <w:rPr/>
      </w:pPr>
      <w:r>
        <w:rPr/>
        <w:t xml:space="preserve">-на обновление книжного фонда 150 тыс.руб.; </w:t>
      </w:r>
    </w:p>
    <w:p>
      <w:pPr>
        <w:pStyle w:val="TextBody"/>
        <w:ind w:firstLine="708"/>
        <w:rPr/>
      </w:pPr>
      <w:r>
        <w:rPr/>
        <w:t xml:space="preserve">-оформление подписки периодических изданий в сумме 155,0 тыс.руб.; </w:t>
      </w:r>
    </w:p>
    <w:p>
      <w:pPr>
        <w:pStyle w:val="TextBody"/>
        <w:rPr/>
      </w:pPr>
      <w:r>
        <w:rPr/>
        <w:tab/>
        <w:t>-на выплату надбавок к пенсии неработающим пенсионерам -15,6 тыс.руб.</w:t>
      </w:r>
    </w:p>
    <w:p>
      <w:pPr>
        <w:pStyle w:val="TextBody"/>
        <w:rPr/>
      </w:pPr>
      <w:r>
        <w:rPr/>
        <w:tab/>
        <w:t>В местных бюджетах предусмотрены субсидии на выплату стимулирующих надбавок руководителям и специалистам муниципальных учреждений культуры в соответствии с ЗТО «О реализации государственной политики в сфере культуры и искусства на территории Томской области» от 13.06.2007г. №112-ОЗ в сумме 633,4 т.р., из них 478,2 тыс.руб. передаётся в поселения в соответствии с расчётами</w:t>
      </w:r>
      <w:r>
        <w:rPr>
          <w:color w:val="000080"/>
        </w:rPr>
        <w:t>.</w:t>
      </w:r>
    </w:p>
    <w:p>
      <w:pPr>
        <w:pStyle w:val="TextBody"/>
        <w:rPr/>
      </w:pPr>
      <w:r>
        <w:rPr/>
        <w:tab/>
        <w:t xml:space="preserve">Расходы по содержанию районного музея составят 841,4 тыс.руб. 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драздел 0804.</w:t>
      </w:r>
      <w:r>
        <w:rPr/>
        <w:t xml:space="preserve"> Предусмотрено финансирование методического центра культуры, созданного на оказания организационно-методической помощи учреждениям клубной сети и координации действий в области культуры, в сумме 4338,5 тыс.руб., в том числе учтены расходы на осуществление межрайонных (областных), районных мероприятий в области культуры 506,3 тыс.руб. Кроме этого, в этом разделе учтены расходы из областного бюджета на обеспечение условий для развития физической культурой и массового спорта (содержание штата инструкторов поселений по физ.культуре и массового спорта) в сумме 1520,0 тыс.руб. </w:t>
      </w:r>
    </w:p>
    <w:p>
      <w:pPr>
        <w:pStyle w:val="Normal"/>
        <w:ind w:firstLine="708"/>
        <w:jc w:val="both"/>
        <w:rPr/>
      </w:pPr>
      <w:r>
        <w:rPr/>
        <w:t>Всего расходы на культуру составят 10890,7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09</w:t>
      </w:r>
      <w:r>
        <w:rPr/>
        <w:t xml:space="preserve"> «Здравоохранение»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драздел 0902</w:t>
      </w:r>
      <w:r>
        <w:rPr/>
        <w:t xml:space="preserve"> «Амбулаторная помощь».</w:t>
      </w:r>
      <w:r>
        <w:rPr>
          <w:i/>
          <w:iCs/>
        </w:rPr>
        <w:t xml:space="preserve"> </w:t>
      </w:r>
      <w:r>
        <w:rPr/>
        <w:t>В данном разделе учтены расходы по организации на территории муниципального района:</w:t>
      </w:r>
    </w:p>
    <w:p>
      <w:pPr>
        <w:pStyle w:val="Normal"/>
        <w:jc w:val="both"/>
        <w:rPr/>
      </w:pPr>
      <w:r>
        <w:rPr/>
        <w:t xml:space="preserve">- первичной медико-санитарной помощи в амбулаторно-поликлинических и больничных учреждениях, в соответствии с областной программой государственных гарантий оказания гражданам РФ бесплатной медицинской помощи на территории Томской области на 2011 год, фельдшерско-акушерских пунктов в сумме </w:t>
      </w:r>
      <w:r>
        <w:rPr>
          <w:color w:val="FF0000"/>
        </w:rPr>
        <w:t>8340,1</w:t>
      </w:r>
      <w:r>
        <w:rPr/>
        <w:t xml:space="preserve"> тыс. руб., в т.ч. денежные выплаты мед. персоналу ФАПов, врачам, фельдшерам и медицинским сестрам в сумме </w:t>
      </w:r>
      <w:r>
        <w:rPr>
          <w:color w:val="FF0000"/>
        </w:rPr>
        <w:t>5134,1</w:t>
      </w:r>
      <w:r>
        <w:rPr/>
        <w:t xml:space="preserve"> тыс. руб., в том числе за счет субвенции </w:t>
      </w:r>
      <w:r>
        <w:rPr>
          <w:color w:val="FF0000"/>
        </w:rPr>
        <w:t>774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>- летней оздоровительной площадки в сумме 40,0 тыс. руб.;</w:t>
      </w:r>
    </w:p>
    <w:p>
      <w:pPr>
        <w:pStyle w:val="Normal"/>
        <w:jc w:val="both"/>
        <w:rPr/>
      </w:pPr>
      <w:r>
        <w:rPr/>
        <w:t>- 2 социальных коек для детей из семей, находящихся в трудной жизненной ситуации в сумме 140,0 тыс. руб.;</w:t>
      </w:r>
    </w:p>
    <w:p>
      <w:pPr>
        <w:pStyle w:val="Normal"/>
        <w:jc w:val="both"/>
        <w:rPr/>
      </w:pPr>
      <w:r>
        <w:rPr/>
        <w:t>- приобретение дефибрилятора в сумме 100,0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-софинансирования расходов на капитальный ремонт в рамках федеральной целевой программы модернизация здравоохранения для оформления проектно-сметной документации по капитальному ремонту в сумме 400 тыс. рублей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драздел 0904</w:t>
      </w:r>
      <w:r>
        <w:rPr/>
        <w:t xml:space="preserve"> «Скорая медицинская помощь». Учтены расходы на скорой медицинской помощи (за исключением санитарно-авиационной) в сумме 6506,4 тыс.руб., в т.ч. денежные выплаты врачам, фельдшерам и медицинским сестрам скорой медицинской помощи в сумме 4716,0 тыс. руб., в том числе за счет субвенции </w:t>
      </w:r>
      <w:r>
        <w:rPr>
          <w:color w:val="FF0000"/>
        </w:rPr>
        <w:t>956,0</w:t>
      </w:r>
      <w:r>
        <w:rPr/>
        <w:t xml:space="preserve"> тыс. рублей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раздел 0909 «Другие вопросы в области здравоохранения»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>Запланированы расходы на содержание  централизованной бухгалтерии 2-х единиц бухгалтерских служащих, а также выплаты стимулирующего характера всем работникам централизованной бухгалтерии с общим объемом бюджетных ассигнований в сумме 624,8 тыс. руб.</w:t>
      </w:r>
    </w:p>
    <w:p>
      <w:pPr>
        <w:pStyle w:val="Normal"/>
        <w:ind w:firstLine="708"/>
        <w:jc w:val="both"/>
        <w:rPr/>
      </w:pPr>
      <w:r>
        <w:rPr/>
        <w:t>-Запланированы расходы на реализацию МЦП «Предупреждение распространения туберкулеза 2010-2012гг» в сумме 350,0 тыс. руб.</w:t>
      </w:r>
    </w:p>
    <w:p>
      <w:pPr>
        <w:pStyle w:val="TextBody"/>
        <w:rPr/>
      </w:pPr>
      <w:r>
        <w:rPr/>
        <w:t xml:space="preserve">           </w:t>
      </w:r>
      <w:r>
        <w:rPr/>
        <w:t>Всего расходы на здравоохранение составят  15071,3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Раздел 1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  <w:t>В данном разделе учтены следующие государственные расходные полномочия переданные на исполнение муниципальному району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5856,0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19033,5 тыс.руб.</w:t>
      </w:r>
    </w:p>
    <w:p>
      <w:pPr>
        <w:pStyle w:val="Normal"/>
        <w:jc w:val="both"/>
        <w:rPr>
          <w:i/>
          <w:i/>
        </w:rPr>
      </w:pPr>
      <w:r>
        <w:rPr/>
        <w:tab/>
        <w:t>В расходах муниципального района учтены расходы местных органов по оплате коммунальных услуг работникам милиции общественной безопасности в соответствии с Законом РФ «О милиции» от 18.04.91 г. № 1026-1 в сумме 122,4 тыс.руб.</w:t>
      </w:r>
    </w:p>
    <w:p>
      <w:pPr>
        <w:pStyle w:val="Normal"/>
        <w:jc w:val="both"/>
        <w:rPr/>
      </w:pPr>
      <w:r>
        <w:rPr/>
        <w:tab/>
        <w:t>В составе расходов учтены средства в сумме   1000 тыс.руб. – из местного бюджета для  участия в софинансировании федеральных  целевых программ: «Социальное развитие села до 2012 года».</w:t>
      </w:r>
    </w:p>
    <w:p>
      <w:pPr>
        <w:pStyle w:val="Heading2"/>
        <w:jc w:val="both"/>
        <w:rPr/>
      </w:pPr>
      <w:r>
        <w:rPr>
          <w:i w:val="false"/>
        </w:rPr>
        <w:tab/>
        <w:t>Объём публичных нормативных обязательств на 2010 год составит  26564,9тыс.руб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bCs/>
        </w:rPr>
        <w:t>Раздел 11</w:t>
      </w:r>
      <w:r>
        <w:rPr/>
        <w:t xml:space="preserve"> «Физическая культура и спорт»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  <w:bCs/>
          <w:i/>
          <w:iCs/>
        </w:rPr>
        <w:t>Подраздел 1102</w:t>
      </w:r>
      <w:r>
        <w:rPr>
          <w:i/>
          <w:iCs/>
        </w:rPr>
        <w:t xml:space="preserve"> </w:t>
      </w:r>
      <w:r>
        <w:rPr>
          <w:iCs/>
        </w:rPr>
        <w:t>« Массовый спорт»</w:t>
      </w:r>
      <w:r>
        <w:rPr>
          <w:i/>
          <w:iCs/>
        </w:rPr>
        <w:t xml:space="preserve">. </w:t>
      </w:r>
      <w:r>
        <w:rPr/>
        <w:t>В расходах бюджета муниципального района учтены расходы в сумме 987,4 тыс.руб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 xml:space="preserve">           </w:t>
      </w:r>
      <w:r>
        <w:rPr/>
        <w:t xml:space="preserve">Всего расходы бюджета муниципального района составят   </w:t>
      </w:r>
      <w:r>
        <w:rPr>
          <w:b/>
          <w:color w:val="FF0000"/>
        </w:rPr>
        <w:t>274 910,3</w:t>
      </w:r>
      <w:r>
        <w:rPr/>
        <w:t xml:space="preserve"> тыс.руб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                               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го отдела                                                                        Е.В.Тимохина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51:00Z</dcterms:created>
  <dc:creator>Иванова</dc:creator>
  <dc:description/>
  <cp:keywords/>
  <dc:language>en-US</dc:language>
  <cp:lastModifiedBy>Тимохина</cp:lastModifiedBy>
  <cp:lastPrinted>2010-11-25T09:42:00Z</cp:lastPrinted>
  <dcterms:modified xsi:type="dcterms:W3CDTF">2010-12-22T04:45:00Z</dcterms:modified>
  <cp:revision>245</cp:revision>
  <dc:subject/>
  <dc:title>Пояснительная записка</dc:title>
</cp:coreProperties>
</file>