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29 декабря 2010  №</w:t>
      </w:r>
      <w:r>
        <w:rPr>
          <w:u w:val="single"/>
        </w:rPr>
        <w:t xml:space="preserve"> 2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МУ «Администрация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МУ «Финансовый отдел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МУ «Отдел образования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МУЗ «Шегарская центральная районная больниц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Шкарина</cp:lastModifiedBy>
  <cp:lastPrinted>2010-12-29T16:00:00Z</cp:lastPrinted>
  <dcterms:modified xsi:type="dcterms:W3CDTF">2010-12-29T10:00:00Z</dcterms:modified>
  <cp:revision>15</cp:revision>
  <dc:subject/>
  <dc:title>Приложение 17</dc:title>
</cp:coreProperties>
</file>