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572770" cy="7950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>
          <w:sz w:val="26"/>
          <w:szCs w:val="26"/>
        </w:rPr>
        <w:t xml:space="preserve">с. Мельник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6.01.2021г.                                                                                                          № 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73" w:hRule="atLeast"/>
        </w:trPr>
        <w:tc>
          <w:tcPr>
            <w:tcW w:w="10065" w:type="dxa"/>
            <w:tcBorders/>
          </w:tcPr>
          <w:p>
            <w:pPr>
              <w:pStyle w:val="Normal"/>
              <w:ind w:left="-1188" w:right="-17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ы Шегарского района от 14.02.2017 г. № 148 (в редакции решения Думы Шегарского района от 17.12.2019 № 425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Об утверждении структуры Администрации Шегарского района»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265 Бюджетного Кодекса РФ, частью  4 статьи 29 Устава Шегарского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ШЕГАРСКОГО РАЙОНА РЕШИЛ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решения Думы: «Об утверждении структуры Администрации Шегарского района» заменить словами: «Об утверждении структуры (перечня органов) Администрации Шегарского район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Описание структуры Администрации Шегарского района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Описание структуры (перечня органов) Администрации Шегарского райо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 соответствии со ст.37 Федерального закона от 06.10.2003 № 131-ФЗ «Об общих принципах организации местного самоуправления в Российской Федерации» Администрация Шегарского района является исполнительно-распорядительным органом местного самоуправления муниципального образования «Шегар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Администрацией Шегарского района руководит Глава Шегарского района  (Глава Администрации) на принципах единоначалия.</w:t>
      </w:r>
    </w:p>
    <w:p>
      <w:pPr>
        <w:pStyle w:val="Normal"/>
        <w:ind w:left="750" w:hanging="0"/>
        <w:jc w:val="both"/>
        <w:rPr/>
      </w:pPr>
      <w:r>
        <w:rPr>
          <w:sz w:val="26"/>
          <w:szCs w:val="26"/>
        </w:rPr>
        <w:t>3.В структуру (перечня органов) Администрации  входят:</w:t>
      </w:r>
    </w:p>
    <w:p>
      <w:pPr>
        <w:pStyle w:val="Normal"/>
        <w:ind w:left="750" w:hanging="0"/>
        <w:jc w:val="both"/>
        <w:rPr/>
      </w:pPr>
      <w:r>
        <w:rPr>
          <w:sz w:val="26"/>
          <w:szCs w:val="26"/>
        </w:rPr>
        <w:t>3.1.Должностные лица, отделы, в том числе иные органы с непосредственным подчинением Главе Шегар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ервый заместитель Главы Шегарск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заместитель Главы Шегарского района по вопросам жизнеобеспечения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езопасност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заместитель Главы Шегарского района по социальной сфер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управляющий делами Администрации Шегар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ачальники отделов и управлений, за исключением подчиненности, предусмотренной пунктами 4,5,6,7 настоящего опис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юридический отде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главный специалист по внутреннему финансовому контрол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управление финансов.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2.Структурные подразделения (органы) Администрации  Шегарского рай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экономический отде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контрактной служб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сельского хозяй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по вопросам землеустрой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строительства и архитектур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юридический отде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уче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правление дела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культуры, спорта, молодежной политики и туризм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опеки и попечитель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муниципальный (районный) архи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хозгрупп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ештатная единая дежурно-диспетчерская служба Шега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 Органы Администрации Шегарского района (юридические лиц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управление финан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  Первый заместитель главы Шегарского района осуществляет руководст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экономическим отдел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контрактной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сельского хозяй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по вопросам землеустро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Заместитель главы Шегарского района по вопросам жизнеобеспечения и безопасности  осуществляет руководст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строительства и архитек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ештатной единой дежурно-диспетчерской службой Шегар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Заместитель главы Шегарского района по социальной сфере  осуществляет руководст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культуры, спорта, молодежной политики и тур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опеки и попечи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  Управляющий делами осуществляет руководств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управлением дел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муниципальным (районным) архи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хозгрупп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   Должностные лица, включая иные органы и структурные подразделения Администрации Шегарского района, осуществляют свою деятельность на основании должностных инструкций, а также положений и порядков  о деятельности соответствующего должностного лица (в том числе как органа Администрации), иных органов и структурных подразделений, утвержденных  в установленном порядке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графическую структуру (перечня органов) Администрации Шегарского района согласно приложению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 Шегарского района</w:t>
        <w:tab/>
        <w:tab/>
        <w:tab/>
        <w:tab/>
        <w:t xml:space="preserve">       Л.И. Нистер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 Михкельс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418" w:right="79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30:00Z</dcterms:created>
  <dc:creator>Мария Васильевна</dc:creator>
  <dc:description/>
  <cp:keywords/>
  <dc:language>en-US</dc:language>
  <cp:lastModifiedBy>Admin</cp:lastModifiedBy>
  <cp:lastPrinted>2021-01-26T13:00:00Z</cp:lastPrinted>
  <dcterms:modified xsi:type="dcterms:W3CDTF">2021-01-26T06:02:00Z</dcterms:modified>
  <cp:revision>5</cp:revision>
  <dc:subject/>
  <dc:title> </dc:title>
</cp:coreProperties>
</file>