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ализации  программы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за 2020 год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2297"/>
        <w:gridCol w:w="1440"/>
        <w:gridCol w:w="1440"/>
        <w:gridCol w:w="1440"/>
        <w:gridCol w:w="2739"/>
        <w:gridCol w:w="1579"/>
        <w:gridCol w:w="125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цена продажи (тыс.руб.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гаемый /фактически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, Шегарский район, с.Новоильинка, улица Байкал, д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из земель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и обслуживания зд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0-07/077/2013-3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:16:0302001: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полугодие 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воз КО-440-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>
                <w:sz w:val="20"/>
                <w:szCs w:val="20"/>
              </w:rPr>
              <w:t>2012 года выпуска,  идентификационный номер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 </w:t>
            </w:r>
            <w:r>
              <w:rPr>
                <w:sz w:val="20"/>
                <w:szCs w:val="20"/>
                <w:lang w:val="en-US"/>
              </w:rPr>
              <w:t>XVL</w:t>
            </w:r>
            <w:r>
              <w:rPr>
                <w:sz w:val="20"/>
                <w:szCs w:val="20"/>
              </w:rPr>
              <w:t>48323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00173, цвет кузова (кабины, прицеп) белый, модель, № двигателя ЯМЗ 6563.10 С0469009, шасси (рама) №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5337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05006, кузов (кабина, прицеп) отсутствует, государственный номер 0545РК, ПТС 52 НМ 725350 от 29.02.2012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полугодие 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20:00Z</dcterms:created>
  <dc:creator>Березовский Юрий Алексеевич</dc:creator>
  <dc:description/>
  <cp:keywords/>
  <dc:language>en-US</dc:language>
  <cp:lastModifiedBy>майкова</cp:lastModifiedBy>
  <cp:lastPrinted>2017-04-27T10:44:00Z</cp:lastPrinted>
  <dcterms:modified xsi:type="dcterms:W3CDTF">2021-03-18T09:24:00Z</dcterms:modified>
  <cp:revision>21</cp:revision>
  <dc:subject/>
  <dc:title>№п</dc:title>
</cp:coreProperties>
</file>