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ы в составе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Шегарский район»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ab/>
        <w:t>1.Отчет об исполнении доходов бюджета района по кодам классификации доходов бюджета за 2020 год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 Отчет об исполнении доходов консолидированного бюджета муниципального образования «Шегарский район»  по кодам видов доходов, подвидов доходов классификации доходов бюджета за 2020 год;</w:t>
      </w:r>
    </w:p>
    <w:p>
      <w:pPr>
        <w:pStyle w:val="Normal"/>
        <w:spacing w:lineRule="auto" w:line="288"/>
        <w:jc w:val="both"/>
        <w:rPr/>
      </w:pPr>
      <w:r>
        <w:rPr/>
        <w:tab/>
        <w:t>3.Отчет о расходах бюджета по ведомственной структуре расходов бюджета района за  2020 год;</w:t>
      </w:r>
    </w:p>
    <w:p>
      <w:pPr>
        <w:pStyle w:val="Normal"/>
        <w:spacing w:lineRule="auto" w:line="288"/>
        <w:jc w:val="both"/>
        <w:rPr/>
      </w:pPr>
      <w:r>
        <w:rPr/>
        <w:tab/>
        <w:t>4.Отчет о расходах консолидированного бюджета по разделам и подразделам классификации расходов бюджета за  2020 год;</w:t>
      </w:r>
    </w:p>
    <w:p>
      <w:pPr>
        <w:pStyle w:val="Normal"/>
        <w:spacing w:lineRule="auto" w:line="288"/>
        <w:jc w:val="both"/>
        <w:rPr/>
      </w:pPr>
      <w:r>
        <w:rPr/>
        <w:tab/>
        <w:t>5.Отчет об источниках финансирования дефицита бюджета района по кодам классификации источников финансирования дефицита бюджета за 2020 год;</w:t>
      </w:r>
    </w:p>
    <w:p>
      <w:pPr>
        <w:pStyle w:val="Normal"/>
        <w:spacing w:lineRule="auto" w:line="288"/>
        <w:jc w:val="both"/>
        <w:rPr/>
      </w:pPr>
      <w:r>
        <w:rPr/>
        <w:tab/>
        <w:t>6.Отчет о целевом использовании средств фонда непредвиденных расходов Администрации Шегарского района за 2020  год;</w:t>
      </w:r>
    </w:p>
    <w:p>
      <w:pPr>
        <w:pStyle w:val="Normal"/>
        <w:ind w:firstLine="720"/>
        <w:jc w:val="both"/>
        <w:rPr/>
      </w:pPr>
      <w:r>
        <w:rPr/>
        <w:t>7.Отчет о целевом использовании средств Фонда ГО и ЧС за 2020  год;</w:t>
      </w:r>
    </w:p>
    <w:p>
      <w:pPr>
        <w:pStyle w:val="Normal"/>
        <w:spacing w:lineRule="auto" w:line="288"/>
        <w:jc w:val="both"/>
        <w:rPr/>
      </w:pPr>
      <w:r>
        <w:rPr/>
        <w:tab/>
        <w:t>9.Проект решения Думы Шегарского района по отчету об исполнении бюджета  МО «Шегарский район» за  2020 год;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10.Решение Думы Шегарского района о назначении публичных слушаний по отчету об исполнении бюджета МО «Шегарский район» за  2020 год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 отчетность, предоставляемая одновременно с реш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Шегарского района «Об исполнении бюджета МО «Шег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1.Информация о предоставляемых юридическим лицам муниципальных гарантиях муниципального образования «Шегарский район»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2.Информация об исполнении программы муниципальных внутренних заимствований муниципального образования «Шегарский район»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.Информация о целевом использовании средств целевого финансового резерва по предупреждению ЧС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4.Информация об объемах дотаций  бюджетам сельских поселений из районного фонда финансовой поддержки за  2020 г.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Информация о предельной штатной численности работников муниципальных казенных учреждений муниципального образования «Шегарский район»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6. Информация по предельной штатной численности работников муниципальных бюджетных и автономных учреждений муниципального образования «Шегарский район»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7.Информация об объемах   бюджетных ассигнований, направленных на исполнение публичных нормативных обязательств за 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8.Информация об объемах  межбюджетных трансфертов бюджету Шегарского района из бюджетов сельских поселений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</w:t>
      </w:r>
      <w:r>
        <w:rPr/>
        <w:t>9.Информация  по исполнению межбюджетных трансфертов  поселениям Шегарского района за  2020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0.Информация по использованию межбюджетных трансфертов предоставленных бюджету муниципального образования «Шегарский район» из областного бюджета за 2020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1.Информация о реализации программы  приватизации (продажи) муниципального имущества по муниципальному образованию «Шегарский район»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2.Информация об исполнении муниципальных программ, финансируемых из бюджета муниципального образования «Шегарский район»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13.Информация по осуществлению бюджетных инвестиций в объекты муниципальной собственности за 2020год;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4.Пояснительная записка об исполнении районного и консолидированного бюджета муниципального образования «Шегарский район» за 2020 год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5.</w:t>
      </w:r>
      <w:r>
        <w:rPr>
          <w:b/>
        </w:rPr>
        <w:t xml:space="preserve"> </w:t>
      </w:r>
      <w:r>
        <w:rPr>
          <w:rStyle w:val="FontStyle11"/>
          <w:sz w:val="24"/>
          <w:szCs w:val="24"/>
        </w:rPr>
        <w:t>Сводный отчет об эффективности  реализации муниципальных программ Шегарского района  за 2020 год</w:t>
      </w:r>
    </w:p>
    <w:p>
      <w:pPr>
        <w:pStyle w:val="Normal"/>
        <w:spacing w:lineRule="auto" w:line="360"/>
        <w:ind w:firstLine="18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  <w:t>Бухгалтерская отчетность (в электронном виде)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6. Отчет об исполнении консолидированного бюджета  муниципального образования «Шегарский район»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7. 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8.Консолидированный  отчет  о финансовых результатах деятельности муниципального образования Шегарский район» за 2020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9. Консолидированный отчет о движении денежных средств бюджета муниципального района за 2020 год;</w:t>
      </w:r>
    </w:p>
    <w:p>
      <w:pPr>
        <w:pStyle w:val="Normal"/>
        <w:spacing w:lineRule="auto" w:line="360"/>
        <w:ind w:left="360" w:hanging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2:00Z</dcterms:created>
  <dc:creator>Умрихина</dc:creator>
  <dc:description/>
  <cp:keywords/>
  <dc:language>en-US</dc:language>
  <cp:lastModifiedBy>Чернядева Татьяна Геннадьевна</cp:lastModifiedBy>
  <cp:lastPrinted>2015-03-30T15:09:00Z</cp:lastPrinted>
  <dcterms:modified xsi:type="dcterms:W3CDTF">2021-03-30T05:40:00Z</dcterms:modified>
  <cp:revision>41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