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РОТОКО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едания  аукционной комиссии по рассмотрению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участие  в  </w:t>
      </w:r>
      <w:r>
        <w:rPr>
          <w:b/>
          <w:color w:val="000000"/>
          <w:sz w:val="24"/>
          <w:szCs w:val="24"/>
        </w:rPr>
        <w:t xml:space="preserve">аукционе  в электронной форме по продаж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цедура №56572</w:t>
      </w:r>
      <w:r>
        <w:rPr>
          <w:b/>
          <w:sz w:val="24"/>
          <w:szCs w:val="24"/>
          <w:shd w:fill="F2F2F2" w:val="clear"/>
        </w:rPr>
        <w:t>)</w:t>
      </w:r>
      <w:r>
        <w:rPr>
          <w:rFonts w:cs="Arial" w:ascii="Arial" w:hAnsi="Arial"/>
          <w:sz w:val="14"/>
          <w:szCs w:val="14"/>
          <w:shd w:fill="F2F2F2" w:val="clear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 xml:space="preserve">с. Мельниково Томская область Шегарский район                        </w:t>
        <w:tab/>
        <w:t xml:space="preserve">                 11.06.2021</w:t>
      </w:r>
    </w:p>
    <w:p>
      <w:pPr>
        <w:pStyle w:val="Normal"/>
        <w:spacing w:lineRule="auto" w:line="228" w:before="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Томская область, Шегарский район, с. Мельниково, ул. Калинина, д.51, каб. № 18.</w:t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4"/>
          <w:szCs w:val="24"/>
        </w:rPr>
        <w:t>Время проведения:</w:t>
      </w:r>
      <w:r>
        <w:rPr>
          <w:sz w:val="24"/>
          <w:szCs w:val="24"/>
        </w:rPr>
        <w:t xml:space="preserve"> 12 часов 00 минут (время местное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Аукцион в электронной форме по продаже  муниципального движимого имущества</w:t>
      </w:r>
      <w:r>
        <w:rPr>
          <w:sz w:val="24"/>
          <w:szCs w:val="24"/>
        </w:rPr>
        <w:t xml:space="preserve"> проводится согласно Федеральному закону от 21.12.2001  № 178-ФЗ «О приватизации государственного или муниципального имущества», Постановлению 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, информационному  сообщению  о проведении </w:t>
      </w:r>
      <w:r>
        <w:rPr>
          <w:color w:val="000000"/>
          <w:sz w:val="24"/>
          <w:szCs w:val="24"/>
        </w:rPr>
        <w:t>аукциона в электронной форме по продаже  муниципального движимого имущества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став комиссии, созданной Распоряжением Администрации Шегарского района от 26.02.2020 № 60 (в ред. от 05.05.2021 №211) входят 5 человек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</w:t>
      </w:r>
      <w:r>
        <w:rPr>
          <w:szCs w:val="24"/>
        </w:rPr>
        <w:t xml:space="preserve"> </w:t>
      </w:r>
      <w:r>
        <w:rPr>
          <w:b/>
          <w:sz w:val="24"/>
          <w:szCs w:val="24"/>
        </w:rPr>
        <w:t>четыре члена комиссии (кворум имеется)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комиссии:  Богданов Е.Б. –  Первый заместитель Главы Шегар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:            Саушкина И.В. – начальник экономического отдел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Администрации Шегарского района 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 xml:space="preserve">Секретарь комиссии:       Аникина М.А. – ведущий специалист-экономист Администрации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</w:t>
      </w:r>
      <w:r>
        <w:rPr>
          <w:szCs w:val="24"/>
        </w:rPr>
        <w:t>Шегарского района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>Члены комиссии:            Прищепов В.Б. – начальник юридического отдела Администрации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</w:t>
      </w:r>
      <w:r>
        <w:rPr>
          <w:szCs w:val="24"/>
        </w:rPr>
        <w:t>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color w:val="FF9900"/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 публичного предложения в электронной форм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ние поступивших заявок с прилагаемыми к ним документами для участия 15.06.2021 в  </w:t>
      </w:r>
      <w:r>
        <w:rPr>
          <w:color w:val="000000"/>
          <w:sz w:val="24"/>
          <w:szCs w:val="24"/>
        </w:rPr>
        <w:t>аукционе в электронной форме по продаже  муниципального движимого имущества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sz w:val="24"/>
          <w:szCs w:val="24"/>
        </w:rPr>
        <w:t>Лот№1:</w:t>
      </w:r>
      <w:r>
        <w:rPr>
          <w:sz w:val="24"/>
          <w:szCs w:val="24"/>
        </w:rPr>
        <w:t xml:space="preserve"> - легковой автомобиль ВАЗ 21113; регистрационный знак К084СУ70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; год изготовления  2003;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XTA</w:t>
      </w:r>
      <w:r>
        <w:rPr>
          <w:sz w:val="24"/>
          <w:szCs w:val="24"/>
        </w:rPr>
        <w:t xml:space="preserve">21113030153048; категория В; модель, № двигателя 2112, 0885321; шасси (рама) № не установлен; кузов № </w:t>
      </w:r>
      <w:r>
        <w:rPr>
          <w:sz w:val="24"/>
          <w:szCs w:val="24"/>
          <w:lang w:val="en-US"/>
        </w:rPr>
        <w:t>XTA</w:t>
      </w:r>
      <w:r>
        <w:rPr>
          <w:sz w:val="24"/>
          <w:szCs w:val="24"/>
        </w:rPr>
        <w:t>21113030153048; цвет кузова серебристый; мощность двигателя 90.7 л.с, 66.69 кВт; рабочий объем двигателя 1499 куб. см; тип двигателя бензиновый на бензине; экологический класс 2 - второй; разрешенная максимальная  масса 1555 кг; масса без нагрузки 1055 кг, паспорт транспортного средства 70 НТ 736671 выдан 17.09.2013, свидетельство о регистрации ТС 70 08 №607214 от 17.10.2013 г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24" w:firstLine="132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чальная цена продажи имущества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Лот № 1 - 19000 (Девятнадцать тысяч) рублей 00 копеек, в т.ч. НДС 20%.    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еличина повышения начальной цены («Шаг аукциона»)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т № 1 - 950  (Девятьсот пятьдесят) рублей 00 копеек, что составляет 5% от начальной цены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 задатк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т № 1- 3800 (Три тысячи восемьсот) рублей 00 копеек, что составляет 20% начальной цены продажи имущества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нформационное сообщении о проведении аукциона в электронной форме по продаже   муниципального имущества  размещено на электронной торговой площадке  ООО «РТС-тендер» сайт: </w:t>
      </w:r>
      <w:hyperlink r:id="rId2">
        <w:r>
          <w:rPr>
            <w:rStyle w:val="InternetLink"/>
            <w:color w:val="000000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на сайте Российской Федерации </w:t>
      </w:r>
      <w:hyperlink r:id="rId3">
        <w:r>
          <w:rPr>
            <w:rStyle w:val="InternetLink"/>
            <w:sz w:val="24"/>
            <w:szCs w:val="24"/>
          </w:rPr>
          <w:t>http://torgi.gov.ru/</w:t>
        </w:r>
      </w:hyperlink>
      <w:r>
        <w:rPr>
          <w:sz w:val="24"/>
          <w:szCs w:val="24"/>
        </w:rPr>
        <w:t xml:space="preserve"> (извещение  № 070521/0165208/01) и на сайте Шегарского района </w:t>
      </w:r>
      <w:hyperlink r:id="rId4">
        <w:r>
          <w:rPr>
            <w:rStyle w:val="InternetLink"/>
            <w:sz w:val="24"/>
            <w:szCs w:val="24"/>
          </w:rPr>
          <w:t>www.shegadm.ru</w:t>
        </w:r>
      </w:hyperlink>
      <w:r>
        <w:rPr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дата и время  окончания срока подачи заявок 07.06.2021 до 17 часов 00 мин. (время местное)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ятие решения об </w:t>
      </w:r>
      <w:r>
        <w:rPr>
          <w:b/>
          <w:sz w:val="24"/>
          <w:szCs w:val="24"/>
          <w:lang w:eastAsia="en-US"/>
        </w:rPr>
        <w:t>определения участников процедуры продажи</w:t>
      </w:r>
      <w:r>
        <w:rPr>
          <w:b/>
          <w:sz w:val="24"/>
          <w:szCs w:val="24"/>
        </w:rPr>
        <w:t>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момент окончания срока подачи заявок на участие в </w:t>
      </w:r>
      <w:r>
        <w:rPr>
          <w:color w:val="000000"/>
          <w:sz w:val="24"/>
          <w:szCs w:val="24"/>
        </w:rPr>
        <w:t>аукционе в электронной форме по продаже  муниципального движимого имущества</w:t>
      </w:r>
      <w:r>
        <w:rPr>
          <w:sz w:val="24"/>
          <w:szCs w:val="24"/>
        </w:rPr>
        <w:t xml:space="preserve"> 07.06.2021  17:00:00  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оту № 1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оператор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й торговой площадке  </w:t>
      </w:r>
      <w:r>
        <w:rPr>
          <w:bCs/>
          <w:sz w:val="24"/>
          <w:szCs w:val="24"/>
        </w:rPr>
        <w:t>ООО «РТС-тендер» сайт:</w:t>
      </w:r>
      <w:r>
        <w:rPr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заявок поступила одна заявка.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260"/>
        <w:gridCol w:w="1260"/>
        <w:gridCol w:w="1260"/>
        <w:gridCol w:w="3476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убликации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дат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</w:tr>
      <w:tr>
        <w:trPr>
          <w:trHeight w:val="8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:15 </w:t>
            </w:r>
            <w:r>
              <w:rPr>
                <w:sz w:val="16"/>
                <w:szCs w:val="16"/>
              </w:rPr>
              <w:t>(время московское</w:t>
            </w:r>
            <w:r>
              <w:rPr>
                <w:rFonts w:cs="Arial" w:ascii="Arial" w:hAnsi="Arial"/>
                <w:color w:val="636466"/>
                <w:shd w:fill="FFFFFF" w:val="clear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hyperlink r:id="rId6" w:tgtFrame="_blank">
              <w:r>
                <w:rPr>
                  <w:rStyle w:val="InternetLink"/>
                  <w:sz w:val="24"/>
                  <w:szCs w:val="24"/>
                </w:rPr>
                <w:t>91321 / 125553</w:t>
              </w:r>
            </w:hyperlink>
          </w:p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>
                <w:sz w:val="24"/>
                <w:szCs w:val="24"/>
              </w:rPr>
              <w:t>3800,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ий Андрей Павлови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явка по Лоту №1 подана Претендентом в установленный в информационном сообщении срок.  Предоставленные  Претендентами документы, приложенные к заявкам, соответствуют установленным требованиям.  Денежные средства в размере задатка, заблокированы на счетах претендентов  на электронной торговой площадке  ООО «РТС-тендер» на время проведения процед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озванных заявок на участие в торгах не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шение комиссии:</w:t>
      </w:r>
      <w:r>
        <w:rPr>
          <w:sz w:val="24"/>
          <w:szCs w:val="24"/>
        </w:rPr>
        <w:t xml:space="preserve"> В связи с тем, что по Лоту №1 в указанные в информационном сообщении сроки поступила одна заявка,  признать продажу муниципального движимого имущества по Лоту №1 назначенную на 15.06.2021г.  несостоявшейся в соответствии с абзацем б пункта 44 Постановления правительства РФ от 27.08.2012 №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стоящий протокол подлежит размещению на сайте </w:t>
      </w:r>
      <w:r>
        <w:rPr>
          <w:bCs/>
          <w:sz w:val="24"/>
          <w:szCs w:val="24"/>
        </w:rPr>
        <w:t xml:space="preserve">ООО «РТС-тендер»: </w:t>
      </w:r>
      <w:hyperlink r:id="rId7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на официальном сайте торгов: </w:t>
      </w:r>
      <w:hyperlink r:id="rId8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 и  на сайте Шегарского района </w:t>
      </w:r>
      <w:hyperlink r:id="rId9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hegad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Председатель Комиссии:         _______________ /Богданов Е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Зам. председателя:                   ________________/Саушкина И.В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Секретарь комиссии:              ________________/Аникина М.А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Члены комиссии:                     _______________/Прищепов В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 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</w:t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strike w:val="false"/>
      <w:dstrike w:val="false"/>
      <w:color w:val="5678A2"/>
      <w:u w:val="none"/>
    </w:rPr>
  </w:style>
  <w:style w:type="character" w:styleId="FontStyle17">
    <w:name w:val="Font Style17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 w:before="0" w:after="80"/>
      <w:ind w:left="3969" w:hanging="0"/>
      <w:jc w:val="both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</w:pPr>
    <w:rPr>
      <w:rFonts w:ascii="Microsoft Sans Serif" w:hAnsi="Microsoft Sans Serif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shegadm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s://i.rts-tender.ru/main/auction/Application/Privatization/TradeLot/View.aspx?TradeLotApplicationId=34928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shegadm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40:00Z</dcterms:created>
  <dc:creator>Наумова</dc:creator>
  <dc:description/>
  <cp:keywords/>
  <dc:language>en-US</dc:language>
  <cp:lastModifiedBy>Наумова</cp:lastModifiedBy>
  <cp:lastPrinted>2021-06-10T12:41:00Z</cp:lastPrinted>
  <dcterms:modified xsi:type="dcterms:W3CDTF">2021-06-10T05:43:00Z</dcterms:modified>
  <cp:revision>8</cp:revision>
  <dc:subject/>
  <dc:title>ПРОТОКОЛ № 1</dc:title>
</cp:coreProperties>
</file>