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3г. №356 «О районном бюджете муниципального образования «Шегарский район Томской области» на 2024 год и плановый период 2025-2026 годов» (19.11.2024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4-2026 годы связано с изменением доходной и расходной частей бюджета за счет собственных доходов, безвозмездных и прочих поступлений в бюджет, необходимостью принятия новых расходных обязательств за счет экономии по отдельным расходным обязательствам, сложившейся по состоянию на 01.11.2024 года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Собственные доход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+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9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Целевые безвозмездные поступления из областного  бюджета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5 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 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365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 9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8 4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4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6 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 365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измен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</w:t>
      </w:r>
      <w:r>
        <w:rPr>
          <w:b/>
          <w:i/>
        </w:rPr>
        <w:t>2024 год</w:t>
      </w:r>
      <w:r>
        <w:rPr>
          <w:i/>
        </w:rPr>
        <w:t xml:space="preserve"> по данному решению увеличены на сумму </w:t>
      </w:r>
      <w:r>
        <w:rPr>
          <w:b/>
          <w:i/>
        </w:rPr>
        <w:t xml:space="preserve">9800,0 </w:t>
      </w:r>
      <w:r>
        <w:rPr>
          <w:i/>
        </w:rPr>
        <w:t xml:space="preserve">тыс.руб., в т.ч. за счет увеличения налоговых  и неналоговых доходов бюджета в сумме </w:t>
      </w:r>
      <w:r>
        <w:rPr>
          <w:b/>
          <w:i/>
        </w:rPr>
        <w:t>9800,0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</w:rPr>
        <w:t>947697,4</w:t>
      </w:r>
      <w:r>
        <w:rPr/>
        <w:t xml:space="preserve">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Безвозмездные поступления из других бюджетов за период с последнего решения по уточнению бюджета уменьшены на сумму </w:t>
      </w:r>
      <w:r>
        <w:rPr>
          <w:b/>
          <w:i/>
        </w:rPr>
        <w:t>24014,1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остатков денежных средств по состоянию на 01.01.2024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4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9800,0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0" w:name="OLE_LINK10"/>
      <w:bookmarkStart w:id="1" w:name="OLE_LINK9"/>
      <w:bookmarkStart w:id="2" w:name="OLE_LINK10"/>
      <w:bookmarkStart w:id="3" w:name="OLE_LINK9"/>
      <w:bookmarkEnd w:id="2"/>
      <w:bookmarkEnd w:id="3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>в сумме  +</w:t>
      </w:r>
      <w:r>
        <w:rPr>
          <w:b/>
        </w:rPr>
        <w:t xml:space="preserve">1024,3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текущее содержание аппарата Думы Шегарского района в сумме 1024,3 тыс.руб., в т.ч.:</w:t>
      </w:r>
    </w:p>
    <w:p>
      <w:pPr>
        <w:pStyle w:val="Normal"/>
        <w:ind w:firstLine="708"/>
        <w:jc w:val="both"/>
        <w:rPr/>
      </w:pPr>
      <w:r>
        <w:rPr/>
        <w:t xml:space="preserve">- на опубликование в газете «Шегарский вестник» информационных материалов в сумме 971,2 тыс.руб., </w:t>
      </w:r>
    </w:p>
    <w:p>
      <w:pPr>
        <w:pStyle w:val="Normal"/>
        <w:ind w:firstLine="708"/>
        <w:jc w:val="both"/>
        <w:rPr/>
      </w:pPr>
      <w:r>
        <w:rPr/>
        <w:t>-на МТО в сумме 53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7231,8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OLE_LINK10"/>
      <w:bookmarkStart w:id="5" w:name="OLE_LINK9"/>
      <w:bookmarkStart w:id="6" w:name="OLE_LINK13"/>
      <w:bookmarkStart w:id="7" w:name="OLE_LINK12"/>
      <w:bookmarkStart w:id="8" w:name="OLE_LINK11"/>
      <w:bookmarkEnd w:id="4"/>
      <w:bookmarkEnd w:id="5"/>
      <w:bookmarkEnd w:id="6"/>
      <w:bookmarkEnd w:id="7"/>
      <w:bookmarkEnd w:id="8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9" w:name="OLE_LINK13"/>
      <w:bookmarkStart w:id="10" w:name="OLE_LINK12"/>
      <w:bookmarkStart w:id="11" w:name="OLE_LINK11"/>
      <w:bookmarkEnd w:id="9"/>
      <w:bookmarkEnd w:id="10"/>
      <w:bookmarkEnd w:id="11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на текущее содержание аппарата управления Администрации Шегарского района в сумме 831,3 тыс.руб., из них:</w:t>
      </w:r>
    </w:p>
    <w:p>
      <w:pPr>
        <w:pStyle w:val="Normal"/>
        <w:ind w:firstLine="708"/>
        <w:jc w:val="both"/>
        <w:rPr/>
      </w:pPr>
      <w:r>
        <w:rPr/>
        <w:t xml:space="preserve">- на ФОТ в сумме 74,8 тыс.руб., </w:t>
      </w:r>
    </w:p>
    <w:p>
      <w:pPr>
        <w:pStyle w:val="Normal"/>
        <w:ind w:firstLine="708"/>
        <w:jc w:val="both"/>
        <w:rPr/>
      </w:pPr>
      <w:r>
        <w:rPr/>
        <w:t>- возмещение убытков по полису ОСАГО 35,4 тыс.руб.;</w:t>
      </w:r>
    </w:p>
    <w:p>
      <w:pPr>
        <w:pStyle w:val="Normal"/>
        <w:ind w:firstLine="708"/>
        <w:jc w:val="both"/>
        <w:rPr/>
      </w:pPr>
      <w:r>
        <w:rPr/>
        <w:t>- на МТО в сумме 721,1 тыс.руб., в т.ч. на возмещение ранее уменьшенных расходов в сумме 295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асходы по обслуживанию муниципальной собственности на сумму  1627,9 тыс.руб., в т.ч.:</w:t>
      </w:r>
    </w:p>
    <w:p>
      <w:pPr>
        <w:pStyle w:val="Normal"/>
        <w:ind w:firstLine="708"/>
        <w:jc w:val="both"/>
        <w:rPr/>
      </w:pPr>
      <w:r>
        <w:rPr/>
        <w:t>- на мероприятия по ликвидации  УК Ресурс в сумме 80,0 тыс.руб.,</w:t>
      </w:r>
    </w:p>
    <w:p>
      <w:pPr>
        <w:pStyle w:val="Normal"/>
        <w:ind w:firstLine="708"/>
        <w:jc w:val="both"/>
        <w:rPr/>
      </w:pPr>
      <w:r>
        <w:rPr/>
        <w:t>- на отопление здания по адресу с.Мельниково, ул.Московская, 13к (в связи с прекращением оперативного управления МКП «Комфорт») в сумме 70,0 тыс.руб.,</w:t>
      </w:r>
    </w:p>
    <w:p>
      <w:pPr>
        <w:pStyle w:val="Normal"/>
        <w:ind w:firstLine="708"/>
        <w:jc w:val="both"/>
        <w:rPr/>
      </w:pPr>
      <w:r>
        <w:rPr/>
        <w:t>- на капитальный ремонт кабинетов 3 этажа гостиницы «Обь» в сумме 1145,8 тыс.руб., из них ремонт кабинета №14 в сумме 149,5 тыс.руб.,</w:t>
      </w:r>
    </w:p>
    <w:p>
      <w:pPr>
        <w:pStyle w:val="Normal"/>
        <w:ind w:firstLine="708"/>
        <w:jc w:val="both"/>
        <w:rPr/>
      </w:pPr>
      <w:r>
        <w:rPr/>
        <w:t>- ремонт козырька главного входа здания гостиницы «Обь» в сумме 29,5 тыс.руб.,</w:t>
      </w:r>
    </w:p>
    <w:p>
      <w:pPr>
        <w:pStyle w:val="Normal"/>
        <w:ind w:firstLine="708"/>
        <w:jc w:val="both"/>
        <w:rPr/>
      </w:pPr>
      <w:r>
        <w:rPr/>
        <w:t>- капитальный ремонт стен нежилого помещения (с.Баткат, ул.Школьная, д.5, пом.1) в сумме 232,7 тыс.руб.,</w:t>
      </w:r>
    </w:p>
    <w:p>
      <w:pPr>
        <w:pStyle w:val="Normal"/>
        <w:ind w:firstLine="708"/>
        <w:jc w:val="both"/>
        <w:rPr/>
      </w:pPr>
      <w:r>
        <w:rPr/>
        <w:t>- обследование сооружения (хоккейная коробка п.Победа) в сумме 70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исполнение судебных актов на сумму 1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мероприятия, посвященного Дню работника сельского хозяйства и перерабатывающей промышленности, в рамках МП "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4-2026 годы" на сумму 1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на заключение муниципальных контрактов на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470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на предоставление МБТ Шегарскому СП на осуществление дорожной деятельности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 (содержание дорог) в соответствии с законодательством РФ в сумме 50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«Комфорт» на возмещение недополученных доходов за потребленную воду населением в связи с перерасчетом платы за водоснабжение населения по причине подачи воды без дополнительной подготовки в сумме 284,2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«Комфорт» на возмещение части затрат в связи с приобретением электроэнергии и ГСМ в отрасли водоснабжения в сумме 1050,0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"Комфорт" на компенсацию выпадающих доходов от разницы в тарифах в сумме 980,6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выполнение работ по ремонту водозаборных скважин в сумме 258,5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МБТ Шегарскому сельскому поселению на ремонтно-восстановительные работы АИТ по ул.Горького, 35 в с.Мельниково в сумме 186,0 тыс.руб.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503: 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субсидии МКП «Комфорт» на финансовое обеспечение  затрат в связи с приобретением техники в сумме 525,0 тыс.руб. (трактор)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субсидии МКП «Комфорт» на финансовое обеспечение  затрат в связи с приобретением комплектующих для ремонта техники в сумме 48,9 тыс.руб. (двигатель трактора ДТ-75);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38"/>
      <w:bookmarkStart w:id="13" w:name="OLE_LINK37"/>
      <w:bookmarkStart w:id="14" w:name="OLE_LINK36"/>
      <w:bookmarkEnd w:id="12"/>
      <w:bookmarkEnd w:id="13"/>
      <w:bookmarkEnd w:id="14"/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осуществление строительного контроля по капитальному ремонту здания Баткатской СОШ в сумме 60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бюджетные ассигнования на капитальный ремонт систем инженерно-технического обеспечения клуба с.Победа в сумме 226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иобретение системного блока для краеведческого музея в сумме 29,5 тыс.руб.;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приобретение ценного (памятного) подарка для Бабарыкинской СОШ в связи с юбилеем в сумме 25,0 тыс.руб. (передача в Управление образования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КП «Комфорт» на финансовое обеспечение ремонта трансформаторной подстанции в сумме 258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бюджету Шегарского сельского поселения на благоустройство общественной территории Школьная роща на ул.Ленина, в с.Мельниково, в том числе разработка ПСД, в сумме 139,5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на улучшение жилищных условий граждан Российской Федерации, проживающих на сельских территориях в рамках МП «Комплексное развитие сельских территорий Шегарского района» в сумме 163,6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5" w:name="OLE_LINK38"/>
      <w:bookmarkStart w:id="16" w:name="OLE_LINK37"/>
      <w:bookmarkStart w:id="17" w:name="OLE_LINK36"/>
      <w:bookmarkEnd w:id="15"/>
      <w:bookmarkEnd w:id="16"/>
      <w:bookmarkEnd w:id="17"/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1044,0</w:t>
      </w:r>
      <w:r>
        <w:rPr/>
        <w:t xml:space="preserve"> 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замену плитки в туалетных комнатах помещений, ремонт дорожек на территории д/с Лесная дача (предписание Роспотребнадзора) в сумме 60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плату потребления эл.энергии  детскими садами в сумме 100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иобретение продуктов питания за счет поступлений от родительской платы за питание в сумме 10,0 тыс.руб. (д/с Лесная дача -40,0 тыс.руб, д/с №1 -300,0 тыс.руб., д/с №2 +350,0 тыс.руб.)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осуществление ремонта кровли здания Побединской СОШ в сумме 272,5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монт внутреннего электроосвещения в здании ГДО Баткатской СОШ в сумме 539,7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монт выгребной ямы Анастасьевской СОШ в сумме 43,9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монт водопровода Баткаткой СОШ и запуск второго этажа здания на время капитального ремонта в общей сумме 480,8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ремонт потолка в здании Каргалинской ООШ в сумме 127,5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замену окон в здании Трубачевской ООШ по предписанию надзорных органов в сумме 30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МТО общеобразовательных учреждений в сумме 1089,0 тыс.руб., из них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-оплата потребления эл.энергии в сумме 500,0 тыс.руб.,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-приобретение угля в сумме 400,0 тыс.руб.,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-приобретение ГСМ в сумме 100,0 тыс.руб.,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-приобретение ларя для СОШ №1 в сумме 45,0 тыс.руб.,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-приобретение светильников для Вороновской НОШ в сумме 12,0 тыс.руб.,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-тахограф для Бабарыкинской СОШ в сумме 32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на замену котла в котельной ГДО Баткатской СОШ в сумме 547,5 тыс.руб., выполнение компенсирующих мероприятий дымовых труб, техническое диагностирование водогрейных котлов, тех.обследование котельных  школ района в общей сумме 420,0 тыс.руб. в рамках МП «Развитие коммунальной инфраструктуры муниципального образования Шегарский район" на 2024-2026 годы»;</w:t>
      </w:r>
    </w:p>
    <w:p>
      <w:pPr>
        <w:pStyle w:val="Normal"/>
        <w:ind w:firstLine="567"/>
        <w:jc w:val="both"/>
        <w:rPr/>
      </w:pPr>
      <w:r>
        <w:rPr/>
        <w:t>бюджетные ассигнования на приобретение ценного (памятного) подарка для Бабарыкинской СОШ в связи с юбилеем в сумме 25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капитальный ремонт отмостки и цоколя здания спортзала «Олимп» в сумме 285,1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МТО учреждений дополнительного образования в сумме 184,5 тыс.руб., из них:</w:t>
      </w:r>
    </w:p>
    <w:p>
      <w:pPr>
        <w:pStyle w:val="Normal"/>
        <w:ind w:firstLine="708"/>
        <w:jc w:val="both"/>
        <w:rPr/>
      </w:pPr>
      <w:r>
        <w:rPr/>
        <w:t>-на оплату потребления электроэнергии учреждениями дополнительного образования в сумме 100,0 тыс.руб.,</w:t>
      </w:r>
    </w:p>
    <w:p>
      <w:pPr>
        <w:pStyle w:val="Normal"/>
        <w:ind w:firstLine="708"/>
        <w:jc w:val="both"/>
        <w:rPr/>
      </w:pPr>
      <w:r>
        <w:rPr/>
        <w:t>-на приобретение тахографа для автобуса спортивной школы в сумме 84,5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софинансирование расходов на 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за счет средств местного бюджета в сумме 96,4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по смете общеобразовательных организаций на обеспечение расходов по фонду оплаты со страховыми взносами (кочегары) в сумме 420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монт котельной Гусевской СОШ в сумме 160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обеспечение пожарной безопасности в муниципальных образовательных организациях в рамках муниципальной программы «Развитие образования в Шегарском районе» в связи с образовавшейся экономией средств в сумме 143,0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юджетные ассигнования на реализацию мероприятий по проведению ремонта (капитального ремонта) объектов теплоснабжения коммунальной инфраструктуры Шегарского района (котельные Трубачевской ООШ и Гусевской СОШ) в сумме 285,6 тыс.руб. в рамках МП «Развитие коммунальной инфраструктуры муниципального образования Шегарский район" на 2024-2026 годы»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иобретение продуктов питания за счет поступления от родительской платы за питание в сумме 710,0 тыс.руб. (Анастасьевская СОШ - 130,0 тыс.руб., Бабарыкинская СОШ - 85,0 тыс.руб., Баткатская СОШ - 70,0 тыс.руб., Каргалинская ООШ +10,0 тыс.руб., Малобрагинская ООШ - 20,0 тыс.руб., Маркеловская СОШ -120,0 тыс.руб., Монастырская СОШ - 15,0 тыс.руб., Побединская СОШ - 25,0 тыс.руб., Трубачевская ООШ - 5,0 тыс.руб., Шегарская СОШ №1 – 150,0 тыс.руб., Шегарская СОШ №2 - 100,0 тыс.руб.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бюджетные ассигнования по смете организаций дополнительного образования на обеспечение расходов по фонду оплаты со страховыми взносами в сумме 2206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9:</w:t>
      </w:r>
    </w:p>
    <w:p>
      <w:pPr>
        <w:pStyle w:val="Normal"/>
        <w:ind w:firstLine="708"/>
        <w:jc w:val="both"/>
        <w:rPr/>
      </w:pPr>
      <w:r>
        <w:rPr/>
        <w:t>бюджетные ассигнования на  оказание содействия в трудоустройстве школьников в каникулярное время на временные рабочие места на предприятия, учреждения всех форм собственности в рамках МП «Профилактика правонарушений и наркомании на территории Шегарского района на период 2024-2026 годов» в сумме 153,8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>в сумме  +</w:t>
      </w:r>
      <w:r>
        <w:rPr>
          <w:b/>
        </w:rPr>
        <w:t xml:space="preserve">500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на МТО Управления финансов в сумме 3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на увеличение резервного фонда финансирования непредвиденных расходов Администрации Шегарского района в сумме 200,0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 в связи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и наименования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измен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– по данному решению увеличены на сумму </w:t>
      </w:r>
      <w:r>
        <w:rPr>
          <w:b/>
          <w:i/>
        </w:rPr>
        <w:t xml:space="preserve">9800,0 </w:t>
      </w:r>
      <w:r>
        <w:rPr>
          <w:i/>
        </w:rPr>
        <w:t xml:space="preserve">тыс.руб., в том числе за счет увеличения налоговых и неналоговых доходов в сумме </w:t>
      </w:r>
      <w:r>
        <w:rPr>
          <w:b/>
          <w:i/>
        </w:rPr>
        <w:t>9800,0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</w:t>
      </w:r>
      <w:r>
        <w:rPr>
          <w:b/>
        </w:rPr>
        <w:t xml:space="preserve">979039,5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Безвозмездные поступления из других бюджетов за период с принятия последнего решения по уточнению бюджета уменьшены в сводной бюджетной росписи на сумму </w:t>
      </w:r>
      <w:r>
        <w:rPr>
          <w:b/>
          <w:i/>
        </w:rPr>
        <w:t>24014,1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4 год не изменится и составит </w:t>
      </w:r>
      <w:r>
        <w:rPr>
          <w:b/>
          <w:i/>
        </w:rPr>
        <w:t>31342,1</w:t>
      </w:r>
      <w:r>
        <w:rPr/>
        <w:t xml:space="preserve"> тыс.руб. Источником финансирования дефицита являются остатки средств бюджета на 01.01.2024 года, из них остатки средств местного бюджета в сумме 16517,7 тыс.руб., остатки целевых средств, возвращенные в областной бюджет, в сумме 14824,4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5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изменены</w:t>
      </w:r>
      <w:r>
        <w:rPr/>
        <w:t xml:space="preserve"> в сумме  </w:t>
      </w:r>
      <w:r>
        <w:rPr>
          <w:b/>
        </w:rPr>
        <w:t xml:space="preserve">-36101,1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-36101,1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на заключение контрактов на поставку бензина и газа для автомобилей в 2024 году за счет лимитов 2025 года в сумме 40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бюджетные ассигнования на заключение муниципальных контрактов на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864,1 тыс.руб. для обеспечения проведения аукциона в 2024 году за счет лимитов 2025 года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азработку ПСД на капитальный ремонт здания Побединской СОШ в рамках МП «Развитие образования в Шегарском районе» в сумме 2715,8 тыс.руб. (софинансирование);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на выплату заработной платы работникам АШР в сумме 3979,9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1365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6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изменены</w:t>
      </w:r>
      <w:r>
        <w:rPr/>
        <w:t xml:space="preserve"> в сумме  </w:t>
      </w:r>
      <w:r>
        <w:rPr>
          <w:b/>
        </w:rPr>
        <w:t xml:space="preserve">-1365,0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-1365,0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1365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дефицита и источников его финансирования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случаев предоставления субсидий юридическим лицам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расходов, по которым предоставляется софинансирование из областного и федераль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С.В.Сабир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53:00Z</dcterms:created>
  <dc:creator>Майкова</dc:creator>
  <dc:description/>
  <cp:keywords/>
  <dc:language>en-US</dc:language>
  <cp:lastModifiedBy>майкова</cp:lastModifiedBy>
  <cp:lastPrinted>2022-01-25T10:35:00Z</cp:lastPrinted>
  <dcterms:modified xsi:type="dcterms:W3CDTF">2024-11-25T03:35:00Z</dcterms:modified>
  <cp:revision>54</cp:revision>
  <dc:subject/>
  <dc:title>Пояснительная записка</dc:title>
</cp:coreProperties>
</file>