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19.11.2024г.                                                                                                      № 43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назначении публичных слушаний проекта решения Думы Шегарского района</w:t>
      </w:r>
    </w:p>
    <w:p>
      <w:pPr>
        <w:pStyle w:val="Normal"/>
        <w:jc w:val="center"/>
        <w:rPr/>
      </w:pPr>
      <w:r>
        <w:rPr/>
        <w:t>«О районном бюджете муниципального образования «Шегарский район Томской области» на 2025 год и плановый период 2026 и 2027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                  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 Томской области» на 2025 год и плановый период 2026 и 2027 годов» (далее – проект реше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значить на 09 декабря 2024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и.о.начальника Управления финансов Администрации Шегарского района Майкову Т.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Управления финансов Администрации Шегарского района в письменном и устном виде в срок до 16-00 часов  09 декабря 2024 года  по адресу: с.Мельниково,  ул. Калинина, 51, каб. №26, контактный телефон 2-19-39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5.Заместителю начальника Управления финансов Администрации Шегарского района Майковой Т.А.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едседатель Думы Шегарского района </w:t>
        <w:tab/>
        <w:tab/>
        <w:tab/>
        <w:t xml:space="preserve">                      </w:t>
        <w:tab/>
        <w:t xml:space="preserve">      Л.И. Нистерюк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Шегарского района                                                                                А.К. Михкельсон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55:00Z</dcterms:created>
  <dc:creator>Иванова</dc:creator>
  <dc:description/>
  <cp:keywords/>
  <dc:language>en-US</dc:language>
  <cp:lastModifiedBy>ErokhinaSI</cp:lastModifiedBy>
  <cp:lastPrinted>2024-11-19T17:08:00Z</cp:lastPrinted>
  <dcterms:modified xsi:type="dcterms:W3CDTF">2024-11-21T07:39:00Z</dcterms:modified>
  <cp:revision>37</cp:revision>
  <dc:subject/>
  <dc:title> </dc:title>
</cp:coreProperties>
</file>