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53975</wp:posOffset>
                </wp:positionV>
                <wp:extent cx="201993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60.6pt;mso-wrap-distance-left:9.05pt;mso-wrap-distance-right:9.05pt;mso-wrap-distance-top:0pt;mso-wrap-distance-bottom:0pt;margin-top:4.25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28.05.2024г.                                                                                                          № 38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муниципального образования «Шегарский район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районного бюджета муниципального образования «Шегарский район»  за 2023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3 год по доходам в сумме </w:t>
      </w:r>
      <w:r>
        <w:rPr>
          <w:b/>
          <w:sz w:val="26"/>
          <w:szCs w:val="26"/>
        </w:rPr>
        <w:t>785 470,0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02 123,4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 xml:space="preserve">16 653,4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 xml:space="preserve">    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Шегарского района                                                              А.К. Михкельсон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Kab</cp:lastModifiedBy>
  <cp:lastPrinted>2024-05-28T14:14:00Z</cp:lastPrinted>
  <dcterms:modified xsi:type="dcterms:W3CDTF">2024-05-28T07:25:00Z</dcterms:modified>
  <cp:revision>44</cp:revision>
  <dc:subject/>
  <dc:title> </dc:title>
</cp:coreProperties>
</file>