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Документы в составе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Шегарский район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Шегарского района по кодам классификации доходов бюджета за 2023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«Шегарский район»  по кодам видов доходов, подвидов доходов классификации доходов бюджета за 2023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23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муниципального образования «Шегарский район» по разделам и подразделам классификации расходов бюджета за  2023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внутреннего финансирования дефицита бюджета района по кодам классификации источников финансирования дефицита бюджета за 2023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 целевом использовании средств фонда непредвиденных расходов Администрации Шегарского района за 2023 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ГО и ЧС за 2023  год;</w:t>
      </w:r>
    </w:p>
    <w:p>
      <w:pPr>
        <w:pStyle w:val="Normal"/>
        <w:spacing w:lineRule="auto" w:line="288"/>
        <w:jc w:val="both"/>
        <w:rPr/>
      </w:pPr>
      <w:r>
        <w:rPr/>
        <w:tab/>
        <w:t>8.Проект решения Думы Шегарского района по отчету об исполнении бюджета  МО «Шегарский район» за  2023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9.Решение Думы Шегарского района о назначении публичных слушаний по отчету об исполнении бюджета МО «Шегарский район» за  2023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Думы Шегарского района «</w:t>
      </w: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3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б объемах дотаций  бюджетам сельских поселений за 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 предельной штатной численности работников муниципальных казенных учреждений муниципального образования «Шегарский район»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Информация об объемах   бюджетных ассигнований, направленных на исполнение публичных нормативных обязательств за 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межбюджетных трансфертов бюджету Шегарского района из бюджетов сельских поселений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8.Информация  по исполнению межбюджетных трансфертов  поселениями Шегарского района за  2023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.Информация по использованию межбюджетных трансфертов предоставленных бюджету муниципального образования «Шегарский район» из областного бюджета за 2023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об исполнении муниципальных программ, финансируемых из бюджета муниципального образования «Шегарский район»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1.Пояснительная записка об исполнении районного и консолидированного бюджета муниципального образования «Шегарский район» за 2023 год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 (в электронном виде)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2. Отчет об исполнении консолидированного бюджета  муниципального образования «Шегарский район»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3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Консолидированный  отчет  о финансовых результатах деятельности муниципального образования Шегарский район» за 2023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5. Консолидированный отчет о движении денежных средств бюджета муниципального района за 2023 год.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майкова</cp:lastModifiedBy>
  <cp:lastPrinted>2023-03-28T09:54:00Z</cp:lastPrinted>
  <dcterms:modified xsi:type="dcterms:W3CDTF">2024-03-28T08:52:00Z</dcterms:modified>
  <cp:revision>58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