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на право заключения договора арен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явитель 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амилия, имя, отчество (при наличии) – для физического лица, в том числе зарегистрированного в качестве индивидуального предпринимателя; полное и сокращенное (при наличии) наименование юридического лица или иностранного юридического лица (либо аккредитованного филиала или представительства иностранного юридического лица) - для юридического лица, в лице представителя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 руководителя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лице представителя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ействующего на основании доверенности от «___»_______20___года №___,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91"/>
        <w:gridCol w:w="4535"/>
      </w:tblGrid>
      <w:tr>
        <w:trPr>
          <w:trHeight w:val="49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Для юридического лица или иностранного юридического лица (аккредитованного филиала или представительства иностранного юридического лица)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дрес (место нахожде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Идентификационный номер налогоплательщика  (ИНН) либо его аналог </w:t>
            </w:r>
            <w:r>
              <w:rPr>
                <w:i/>
              </w:rPr>
              <w:t>(для иностранных лиц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Код причины постановки на учет (КПП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91"/>
        <w:gridCol w:w="4535"/>
      </w:tblGrid>
      <w:tr>
        <w:trPr>
          <w:trHeight w:val="52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физического лица, в том числе зарегистрированного в качестве индивидуального предпринимателя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Паспортные данные или данные иных документов, удостоверяющих личность в соответствии с законодательством Российской Федерации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для физического лиц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Адрес регистрации по месту жительства (пребывания)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для физического лиц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Идентификационный номер налогоплательщика  (ИНН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/>
        <w:t xml:space="preserve">уведомляет о желании участвовать в аукционе на право заключения договоров аренды на </w:t>
      </w:r>
      <w:r>
        <w:rPr>
          <w:b/>
        </w:rPr>
        <w:t>нежилое помещение №30, общей площадью 22,1  кв.м., расположенное на втором этаже в здании по адресу: Томская область, Шегарский район, с. Мельниково,                          ул.  Московская, д.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 обязуется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риказом ФАС от 21.03.2023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/>
      </w:pPr>
      <w:r>
        <w:rPr/>
        <w:t>2) в случае признания победителем аукциона, единственным заявителем, единственным участником аукциона,  заключить договор аренды муниципального имущества в срок, указанный в документации об аукционе и принять имущество по акту приема-передачи;</w:t>
      </w:r>
    </w:p>
    <w:p>
      <w:pPr>
        <w:pStyle w:val="Normal"/>
        <w:ind w:firstLine="540"/>
        <w:jc w:val="both"/>
        <w:rPr/>
      </w:pPr>
      <w:r>
        <w:rPr/>
        <w:t>3) в случае признания участника аукциона, сделавшего предпоследнее предложение, в случае уклонения победителя от заключения договора заключить договор аренды по предпоследнему предложению о цене договора.</w:t>
      </w:r>
    </w:p>
    <w:p>
      <w:pPr>
        <w:pStyle w:val="Normal"/>
        <w:ind w:firstLine="540"/>
        <w:jc w:val="both"/>
        <w:rPr/>
      </w:pPr>
      <w:r>
        <w:rPr/>
        <w:t>Заявитель подтверждает, что в отношении  него не проводиться ликвидация юридического лица, отсутствует решение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ind w:firstLine="540"/>
        <w:jc w:val="both"/>
        <w:rPr/>
      </w:pPr>
      <w:r>
        <w:rPr/>
        <w:t>Заявитель подтверждает, что с имуществом, проектом договора аренды муниципального движимого имущества ознакомлен и согласен заключить договор аренды на предложенных условиях.</w:t>
      </w:r>
    </w:p>
    <w:p>
      <w:pPr>
        <w:pStyle w:val="Normal"/>
        <w:rPr/>
      </w:pPr>
      <w:r>
        <w:rPr/>
        <w:t xml:space="preserve">         </w:t>
      </w:r>
      <w:r>
        <w:rPr/>
        <w:t>Ответственность за достоверность представленной информации несет зая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пакет    документов,    указанных    в    документации    об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/>
        <w:t>______________________________________________                    «___»___________20__</w:t>
      </w:r>
      <w:r>
        <w:rPr>
          <w:color w:val="FF6600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  <w:t xml:space="preserve">М. П.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Rtstext">
    <w:name w:val="rts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4"/>
      <w:ind w:firstLine="623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indent">
    <w:name w:val="no-inden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30:00Z</dcterms:created>
  <dc:creator>Аникин</dc:creator>
  <dc:description/>
  <dc:language>en-US</dc:language>
  <cp:lastModifiedBy>Kab</cp:lastModifiedBy>
  <cp:lastPrinted>2024-06-17T15:21:00Z</cp:lastPrinted>
  <dcterms:modified xsi:type="dcterms:W3CDTF">2024-06-17T08:30:00Z</dcterms:modified>
  <cp:revision>2</cp:revision>
  <dc:subject/>
  <dc:title>Приложение № 2</dc:title>
</cp:coreProperties>
</file>