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заявок 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1000005860000000092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24 октября 2024</w:t>
      </w:r>
    </w:p>
    <w:p>
      <w:pPr>
        <w:pStyle w:val="Normal"/>
        <w:spacing w:lineRule="auto" w:line="228" w:before="0" w:after="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иссия, действующая на основании распоряжения администрации Шегарского района от 15.03.2024 №117, в присутств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Богданов Е.Б. - первый заместитель главы Шегарского района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Заместитель председателя: 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екретарь: Аникина М.А. – главный специалист эконом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Члены: Прищепов В.Б. – начальник юридического отдела администрации Шегарского района,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рина Борисовна – главный специалист – экономист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поступившие заявки с прилагаемыми к ним документами для участия      25.10.2024 года в электронном аукционе на право заключения договора аренды муниципального  имущества на нежилое помещение №30, расположенное на втором этаже, в здании по адресу: Томская область, Шегарский район,  с. Мельниково,                 ул. Московская, д.17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момент окончания приема заявок 22.09.2024 00 ч. 00 мин. (время местное) на участие в аукционе на право заключения договора аренды муниципального имущества оператором электронной площадки была зарегистрирована следующая заявк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03"/>
        <w:gridCol w:w="2127"/>
        <w:gridCol w:w="4394"/>
      </w:tblGrid>
      <w:tr>
        <w:trPr>
          <w:tblHeader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 заяв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</w:t>
            </w:r>
          </w:p>
        </w:tc>
      </w:tr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4 (время московско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оян Гоар Гне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Мельник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д.19, кв.8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подана Претендентом в установленный в информационном сообщении срок и соответствуют требованиям и условиям положений документации об аукцион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Астоян Гоар Гнеловной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12 928,50 (Двенадцать тысяч девятьсот двадцать восемь рублей) 50 копеек без учета НД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  <w:lang w:val="en-US"/>
        </w:rPr>
        <w:t xml:space="preserve">Настоящий протокол подлежит размещению на </w:t>
      </w:r>
      <w:r>
        <w:rPr>
          <w:bCs/>
          <w:sz w:val="24"/>
          <w:szCs w:val="24"/>
        </w:rPr>
        <w:t xml:space="preserve">электронной площадке РТС-Тендер, </w:t>
      </w:r>
      <w:r>
        <w:rPr>
          <w:bCs/>
          <w:sz w:val="24"/>
          <w:szCs w:val="24"/>
          <w:lang w:val="en-US"/>
        </w:rPr>
        <w:t xml:space="preserve">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12:00Z</dcterms:created>
  <dc:creator>Наумова</dc:creator>
  <dc:description/>
  <cp:keywords/>
  <dc:language>en-US</dc:language>
  <cp:lastModifiedBy>AnikinaMA</cp:lastModifiedBy>
  <cp:lastPrinted>2024-10-24T10:12:00Z</cp:lastPrinted>
  <dcterms:modified xsi:type="dcterms:W3CDTF">2024-10-24T07:34:00Z</dcterms:modified>
  <cp:revision>4</cp:revision>
  <dc:subject/>
  <dc:title>ПРОТОКОЛ</dc:title>
</cp:coreProperties>
</file>