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31.07.2024</w:t>
        <w:tab/>
        <w:t xml:space="preserve">             № 755</w:t>
      </w:r>
    </w:p>
    <w:p>
      <w:pPr>
        <w:pStyle w:val="Normal2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открытого аукциона на право заключения догово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енды земельного участк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Земельным кодексом Российской Федерации, отчетом ООО «АЙРА ТОРРЕС» от 29.07.2024  № 194/13/01 об оценке рыночной стоимости  годовой арендной платы за земельный участок, на основании распоряжения Администрации Томской области от 06.07.2023 № 444-ра «Об определении муниципальных образований, на территориях которых расположены находящиеся в государственной или муниципальной собственности земельные участки, в отношении которых до 1 января 2026 года аукционы по продаже земельных участков, находящихся в государственной или муниципальной собственности, либо на право заключения договоров аренды таких участков в соответствии со статьей 39.18 Земельного кодекса Российской Федерации в электронной форме не проводятся по причине технической невозможности участия в них граждан и (или) крестьянских (фермерских) хозяйств в связи с ограничением либо отсутствием доступа к подключению к информационно-телекоммуникационной сети «Интернет» на территориях данных муниципальных образований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6"/>
          <w:szCs w:val="26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на право заключения договора аренды земельного участка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Российская Федерация, </w:t>
      </w:r>
      <w:r>
        <w:rPr>
          <w:sz w:val="26"/>
          <w:szCs w:val="26"/>
        </w:rPr>
        <w:t>Томская область, муниципальный район Шегарский, сельское поселение Побединское, п.Победа, ул.Сосновая, земельный участок 14, кадастровый номер 70:16:0404001:2330, из земель населенных пунктов, разрешенное использование – для ведения садоводства, площадью  400 кв.м., срок аренды – 30 месяце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ределить начальный размер годовой арендной пла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1 – 21 673 (Двадцать одна тысяча шестьсот семьдесят три) рубля 00 копеек без НД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6"/>
          <w:szCs w:val="26"/>
        </w:rPr>
        <w:t>4. Определить размер задатка для участия в аукционе - 20 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извещение о проведении  торгов в форме аукциона на право заключения договора аренды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Экономическому отделу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раздел «Торги» «Аренда и продажа земельных участков»), на официальном сайте администрации района </w:t>
      </w:r>
      <w:r>
        <w:rPr>
          <w:sz w:val="26"/>
          <w:szCs w:val="26"/>
          <w:u w:val="single"/>
        </w:rPr>
        <w:t>https://www.shegadm.ru/content/obavlennue</w:t>
      </w:r>
      <w:r>
        <w:rPr>
          <w:sz w:val="26"/>
          <w:szCs w:val="26"/>
        </w:rPr>
        <w:t xml:space="preserve"> в срок не позднее 03.08.2024 г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 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7:00Z</dcterms:created>
  <dc:creator>Анна</dc:creator>
  <dc:description/>
  <cp:keywords/>
  <dc:language>en-US</dc:language>
  <cp:lastModifiedBy>1</cp:lastModifiedBy>
  <cp:lastPrinted>2022-07-04T16:29:00Z</cp:lastPrinted>
  <dcterms:modified xsi:type="dcterms:W3CDTF">2024-08-02T02:18:00Z</dcterms:modified>
  <cp:revision>143</cp:revision>
  <dc:subject/>
  <dc:title> </dc:title>
</cp:coreProperties>
</file>