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муниципального имущества (ЛОТ №1)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</w:rPr>
        <w:t xml:space="preserve">с. Мельниково  Томская область Шегарский район    </w:t>
        <w:tab/>
        <w:t xml:space="preserve">                                      _______</w:t>
      </w:r>
      <w:r>
        <w:rPr>
          <w:sz w:val="24"/>
          <w:szCs w:val="24"/>
          <w:lang w:val="en-US" w:eastAsia="en-US"/>
        </w:rPr>
        <w:t>2024</w:t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униципальное образование «Шегарский район» от имени и в интересах которого выступает муниципальное казённое учреждение «Администрация Шегарского района»,  в лице </w:t>
      </w:r>
      <w:r>
        <w:rPr>
          <w:b/>
          <w:sz w:val="24"/>
          <w:szCs w:val="24"/>
        </w:rPr>
        <w:t>___________________</w:t>
      </w:r>
      <w:r>
        <w:rPr>
          <w:sz w:val="24"/>
          <w:szCs w:val="24"/>
        </w:rPr>
        <w:t>,  действующего на основании  __________, именуемое в дальнейшем Продавец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одной сторон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, именуемый в дальнейшем Покупатель, далее именуемые Стороны, заключили настоящий договор (далее – Договор) о нижеследующем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ПРЕДМЕТ ДОГОВ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1.На основании протокола об итогах проведения аукциона в электронной форме по продаже муниципального недвижимого имущества от «____»_______2024 №____ Продавец обязуется передать в собственность Покупателя, а Покупатель оплатить и принять в соответствии с условиями настоящего Договора следующий объект недвижимости с земельным участком (далее – Недвижимое имущество)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жилое строение, площадью 211,1 кв.м., адрес (местонахождение): Томская область, Шегарский район, д. Малое Бабарыкино, ул. Молодежная, д.2а, строен. 2, кадастровый номер 70:16:0201002:468 с земельным участком, кадастровый номер 70:16:0100008:67, адрес (местонахождение): Российская Федерация, Томская область, Шегарский район, Баткатское сельское поселение, д. Малое Бабарыкино, ул. Молодежная, 2а, строение 2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  <w:szCs w:val="24"/>
          <w:lang w:val="en-US" w:eastAsia="en-US"/>
        </w:rPr>
        <w:t>1.2.</w:t>
      </w:r>
      <w:r>
        <w:rPr>
          <w:sz w:val="24"/>
          <w:szCs w:val="24"/>
        </w:rPr>
        <w:t>Продавец гарантирует, что на момент заключения Договора Недвижимое имущество не продано, в споре или под арестом не состоит, не является предметом залога, препятствующими отчуждению Недвижимого имущества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1.3.</w:t>
      </w:r>
      <w:r>
        <w:rPr>
          <w:sz w:val="24"/>
          <w:szCs w:val="24"/>
        </w:rPr>
        <w:t>Покупатель подтверждает, что до заключения настоящего Договора был ознакомлен с техническим состоянием объекта недвижимости, провел полный осмотр объекта недвижимости, ознакомился с документацией, отражающей состояние объекта недвижимости, и в полной мере обладает информацией о степени его износа. Покупатель не имеет претензий к техническому и качественному состоянию объекта недвижимост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ЦЕНА, ПОРЯДОК И СРОКИ РАСЧЕ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1.Цена Недвижимого имущества, указанного в пункте 1.1 настоящего договора, согласно протокола об итогах проведения аукциона в электронной форме по продаже муниципального недвижимого имущества от «____»_______2024 №____ составляет: ______________________________рублей, _____копеек:</w:t>
      </w:r>
    </w:p>
    <w:p>
      <w:pPr>
        <w:pStyle w:val="Style19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тоимость объекта недвижимости составляет ____________ рублей, _____копеек;</w:t>
      </w:r>
    </w:p>
    <w:p>
      <w:pPr>
        <w:pStyle w:val="Style19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тоимость земельного участка составляет ____________ рублей, _____копеек, без НДС.</w:t>
      </w:r>
    </w:p>
    <w:p>
      <w:pPr>
        <w:pStyle w:val="Style19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казанная цена является окончательной и изменению не подлежит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Задаток в сумме_______________рублей, ____копеек, перечисленный Покупателем на счет организатора процедуры продажи засчитывается в счет оплаты приобретаемого Недвижимого имущества.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ая оплата за Недвижимое имущество производится Покупателем в полном объеме не позднее 15 (пятнадцати) рабочих дней со дня заключения настоящего Договора путем единовременного перечисления денежных средств в размере _________________ (________) рублей ___ копеек на расчетный счет Продавца, указанный в пункте 2.4. настоящего Договор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2.3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Датой оплаты Недвижимого имущества считается дата зачисления денежных средств в размере, указанном в п. 2.2. настоящего Договора, на расчетный счет Продавца.</w:t>
      </w:r>
    </w:p>
    <w:p>
      <w:pPr>
        <w:pStyle w:val="Style19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2.4.Окончательная оплата, указанная в пункте 2.2 настоящего Договора подлежит зачислению по следующим реквизитам: УФК по Томской области (Муниципальное казённое учреждение «Администрация Шегарского района» л/сч 04653003300) ИНН 7016000834, КПП701601001, р/с 03100643000000016500, БИК банка 016902004, Отделение Томск г. Томск Банка России//УФК по Томской области, г. Томск Единый счет бюджета (корр. счет) 40102810245370000058, ОКТМО 69658000, КБК 90211402053050000410.</w:t>
      </w:r>
    </w:p>
    <w:p>
      <w:pPr>
        <w:pStyle w:val="Style19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платежном поручении, оформляющем оплату, должны быть указаны сведения о наименовании Покупателя, наименовании Имущества, дата и номер Договора.</w:t>
      </w:r>
    </w:p>
    <w:p>
      <w:pPr>
        <w:pStyle w:val="Style19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2.5.Надлежащим выполнением обязательства Покупателя по оплате Недвижимого имущества является выполнение п. 2.3. настоящего Договора.</w:t>
      </w:r>
    </w:p>
    <w:p>
      <w:pPr>
        <w:pStyle w:val="Style19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2.6.</w:t>
      </w:r>
      <w:r>
        <w:rPr>
          <w:rFonts w:cs="Times New Roman" w:ascii="Times New Roman" w:hAnsi="Times New Roman"/>
          <w:b w:val="false"/>
          <w:sz w:val="24"/>
          <w:szCs w:val="24"/>
        </w:rPr>
        <w:t>Все расходы, связанные с государственной регистрацией перехода права по настоящему Договору, несет Покупатель.</w:t>
      </w:r>
    </w:p>
    <w:p>
      <w:pPr>
        <w:pStyle w:val="Style19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ПЕРЕДАЧА НЕДВИЖИМ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Недвижимое имущество передается Продавцом Покупателю по акту приема-передачи (Приложение № 1 к Договору) в том качественном и техническом состоянии, в котором он существует на момент подписания настоящего Договора, в течение 5 (пяти) рабочих дней с даты поступления оплаты за Недвижимое имущество в соответствии с пунктом 2.3 настоящего Договора на расчетный счет Продавц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Обязательство Продавца передать Недвижимое имущество считается исполненным после подписания Сторонами акта приема-передачи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Право собственности на Недвижимое имущество возникает у Покупателя с момента государственной регистрации перехода права собственности от Продавца к Покупател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4.Риск случайной гибели или повреждения объекта недвижимости с момента подписания акта приема-передачи несет Покупател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ПРАВА И ОБЯЗАННОСТИ СТОРОН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1.</w:t>
      </w:r>
      <w:r>
        <w:rPr>
          <w:sz w:val="24"/>
          <w:szCs w:val="24"/>
        </w:rPr>
        <w:t>Продавец обязан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1.1.Передать Покупателю Недвижимое имущество на условиях, предусмотренных настоящим Договором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1.2.Совместно с Покупателем в течение 5 (пяти) рабочих дней с момента передачи Недвижимого имущества по акту приема-передачи представить документы и совершить действия, необходимые </w:t>
      </w:r>
      <w:r>
        <w:rPr>
          <w:bCs/>
          <w:sz w:val="24"/>
          <w:szCs w:val="24"/>
        </w:rPr>
        <w:t xml:space="preserve">для государственной регистрации перехода права собственности на </w:t>
      </w:r>
      <w:r>
        <w:rPr>
          <w:sz w:val="24"/>
          <w:szCs w:val="24"/>
        </w:rPr>
        <w:t>Недвижимое имуществ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ан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2.1.Принять Недвижимое имущество на условиях, предусмотренных настоящим Договором в том качественном и техническом состоянии, в котором он существует на момент подписания настоящего Договор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2.2.Совместно с Продавцом в течение 5 (пяти) рабочих дней с момента передачи Недвижимого имущества по акту приема-передачи представить документы и совершить действия, необходимые </w:t>
      </w:r>
      <w:r>
        <w:rPr>
          <w:bCs/>
          <w:sz w:val="24"/>
          <w:szCs w:val="24"/>
        </w:rPr>
        <w:t xml:space="preserve">для государственной регистрации перехода права собственности на </w:t>
      </w:r>
      <w:r>
        <w:rPr>
          <w:sz w:val="24"/>
          <w:szCs w:val="24"/>
        </w:rPr>
        <w:t>Недвижимое имуществ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2.3.Произвести оплату на условиях, предусмотренных настоящим Договором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.1.Стороны договора подтверждают, что  не лишены дееспособности, не состоят под опекой и попечительством, не страдают заболеваниями, препятствующими осознать суть договора, а также отсутствуют обстоятельства, вынуждающие совершать данный договор на крайне не выгодных для себя условиях.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>Стороны несут ответственность за невыполнение либо ненадлежащее выполнение условий Договора в соответствии с действующим законодательством.</w:t>
      </w:r>
    </w:p>
    <w:p>
      <w:pPr>
        <w:pStyle w:val="Normal"/>
        <w:ind w:first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5.3.</w:t>
      </w:r>
      <w:r>
        <w:rPr>
          <w:sz w:val="24"/>
          <w:szCs w:val="24"/>
        </w:rPr>
        <w:t xml:space="preserve">В случае расторжения Договора при невыполнении  Покупателем своих обязательств,  Покупатель выплачивает Продавцу штраф </w:t>
      </w:r>
      <w:bookmarkStart w:id="0" w:name="OCRUncertain923"/>
      <w:r>
        <w:rPr>
          <w:sz w:val="24"/>
          <w:szCs w:val="24"/>
        </w:rPr>
        <w:t>в размере продажной цены  Недвижимого имуществ</w:t>
      </w:r>
      <w:bookmarkEnd w:id="0"/>
      <w:r>
        <w:rPr>
          <w:sz w:val="24"/>
          <w:szCs w:val="24"/>
        </w:rPr>
        <w:t>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тороны договорились, что, если Договор расторгается по вине Покупателя, выплата штрафа производится путем зачета суммы, выплаченной Покупателем за  Недвижимое имущество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ДЕЙСТВИЕ ДОГОВОР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1.</w:t>
      </w:r>
      <w:r>
        <w:rPr>
          <w:sz w:val="24"/>
          <w:szCs w:val="24"/>
        </w:rPr>
        <w:t>Договор вступает в силу с момента его подписания Сторона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2.</w:t>
      </w:r>
      <w:r>
        <w:rPr>
          <w:sz w:val="24"/>
          <w:szCs w:val="24"/>
        </w:rPr>
        <w:t>Отношения между Сторонами прекращаются после исполнения ими всех условий Договора и произведения полного взаиморасчета (включая обязательства, предусмотренные п.</w:t>
      </w:r>
      <w:r>
        <w:rPr>
          <w:sz w:val="24"/>
          <w:szCs w:val="24"/>
          <w:lang w:val="en-US" w:eastAsia="en-US"/>
        </w:rPr>
        <w:t xml:space="preserve"> 2.1</w:t>
      </w:r>
      <w:r>
        <w:rPr>
          <w:sz w:val="24"/>
          <w:szCs w:val="24"/>
        </w:rPr>
        <w:t xml:space="preserve"> Договора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3.</w:t>
      </w:r>
      <w:r>
        <w:rPr>
          <w:sz w:val="24"/>
          <w:szCs w:val="24"/>
        </w:rPr>
        <w:t>В случае невнесения Покупателем платежа в срок, указанный в п.</w:t>
      </w:r>
      <w:r>
        <w:rPr>
          <w:sz w:val="24"/>
          <w:szCs w:val="24"/>
          <w:lang w:val="en-US" w:eastAsia="en-US"/>
        </w:rPr>
        <w:t xml:space="preserve"> 2.2, Договор</w:t>
      </w:r>
      <w:r>
        <w:rPr>
          <w:sz w:val="24"/>
          <w:szCs w:val="24"/>
        </w:rPr>
        <w:t xml:space="preserve"> подлежит расторжению</w:t>
      </w:r>
      <w:r>
        <w:rPr>
          <w:sz w:val="24"/>
          <w:szCs w:val="24"/>
          <w:lang w:val="en-US" w:eastAsia="en-US"/>
        </w:rPr>
        <w:t xml:space="preserve">, а </w:t>
      </w:r>
      <w:r>
        <w:rPr>
          <w:sz w:val="24"/>
          <w:szCs w:val="24"/>
        </w:rPr>
        <w:t>заявка на приобретение Недвижимого имущества аннулируется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4.</w:t>
      </w:r>
      <w:r>
        <w:rPr>
          <w:sz w:val="24"/>
          <w:szCs w:val="24"/>
        </w:rPr>
        <w:t>Договор подлежит расторжению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4.1.</w:t>
      </w:r>
      <w:r>
        <w:rPr>
          <w:sz w:val="24"/>
          <w:szCs w:val="24"/>
        </w:rPr>
        <w:t>В случае неисполнения либо ненадлежащего исполнения Сторонами принятых на себя обязательств по Договор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4.2.</w:t>
      </w:r>
      <w:r>
        <w:rPr>
          <w:sz w:val="24"/>
          <w:szCs w:val="24"/>
        </w:rPr>
        <w:t>В иных случаях, предусмотренных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5.</w:t>
      </w:r>
      <w:r>
        <w:rPr>
          <w:sz w:val="24"/>
          <w:szCs w:val="24"/>
        </w:rPr>
        <w:t>В случае невозможности возврата объекта недвижимости от Покупателя Продавцу в натуре</w:t>
      </w:r>
      <w:r>
        <w:rPr>
          <w:sz w:val="24"/>
          <w:szCs w:val="24"/>
          <w:lang w:val="en-US" w:eastAsia="en-US"/>
        </w:rPr>
        <w:t xml:space="preserve"> ввиду </w:t>
      </w:r>
      <w:r>
        <w:rPr>
          <w:sz w:val="24"/>
          <w:szCs w:val="24"/>
        </w:rPr>
        <w:t>его уничтожения или повреждения, делающего невозможной дальнейшую эксплуатацию без проведения капитального ремонта, Покупатель выплачивает Продавцу сумму, равную десятикратной продажной цены объекта недвижимости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7.</w:t>
      </w:r>
      <w:r>
        <w:rPr>
          <w:sz w:val="24"/>
          <w:szCs w:val="24"/>
        </w:rPr>
        <w:t xml:space="preserve"> ЗАКЛЮЧИТЕЛЬНЫЕ ПОЛОЖЕНИЯ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Изменение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Style19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2.Все дополнения  и изменения  к настоящему договору должны быть составлены письменно и подписаны обеими сторонам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Настоящий Договор вступает в силу с момента его подписания и прекращает свое действие: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в предусмотренных настоящим Договором случаях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 иным основаниям, предусмотренным действующим законодательством Российской Федерации. </w:t>
      </w:r>
    </w:p>
    <w:p>
      <w:pPr>
        <w:pStyle w:val="Style19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4.Споры, вытекающие из настоящего договора, подлежат рассмотрению в судебном порядке, предусмотренным действующим законодательством. Стороны установили, что по настоящему договору, в случае спора подсудность дела определяется местом исполнения данного догово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7.5.Настоящий Договор составлен в 2 (двух) экземплярах, по одному экземпляр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6.Настоящий Договор вступает в силу с момента его подписания Сторонами и действует до полного исполнения ими своих обязательств по не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7.К настоящему Договору прилагается акт приема-передачи</w:t>
      </w:r>
      <w:r>
        <w:rPr>
          <w:sz w:val="22"/>
          <w:szCs w:val="22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7. ЮРИДИЧЕСКИЕ АДРЕСА СТОРОН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давец  </w:t>
      </w:r>
      <w:r>
        <w:rPr>
          <w:b/>
          <w:sz w:val="24"/>
          <w:szCs w:val="24"/>
        </w:rPr>
        <w:t xml:space="preserve">                                                                </w:t>
      </w:r>
      <w:r>
        <w:rPr/>
        <w:t>Покупатель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 «Шегарский район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казённое учреждение «Администрация Шегарского района», 636130, Томская область, Шегарский район, с. Мельниково, ул. Калинина, 51,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Н 7016000834  КПП 70160100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/_____________ /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tabs>
          <w:tab w:val="clear" w:pos="708"/>
          <w:tab w:val="left" w:pos="9360" w:leader="none"/>
        </w:tabs>
        <w:ind w:right="-104" w:hanging="0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Style19"/>
        <w:tabs>
          <w:tab w:val="clear" w:pos="708"/>
          <w:tab w:val="left" w:pos="9360" w:leader="none"/>
        </w:tabs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кт приема-передачи</w:t>
      </w:r>
    </w:p>
    <w:p>
      <w:pPr>
        <w:pStyle w:val="Style19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Мельниково  Шегарский район Томская область                                              ________ 2024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е образование «Шегарский район», от имени и в интересах которого выступает Муниципальное казённое учреждение «Администрация Шегарского района»,  в лице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,  действующего на основании  ________,  именуемое в дальнейшем Продавец, с одной стороны, и _________________, именуемый в дальнейшем Покупатель, с другой стороны, далее именуемые Стороны составили настоящий акт о нижеследующем: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давец передает, а Покупатель принимает следующее недвижимое имущество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- </w:t>
      </w:r>
      <w:r>
        <w:rPr>
          <w:sz w:val="24"/>
          <w:szCs w:val="24"/>
        </w:rPr>
        <w:t>нежилое строение, площадью 211,1 кв.м., адрес (местонахождение): Томская область, Шегарский район, д. Малое Бабарыкино, ул. Молодежная, д.2а, строен. 2, кадастровый номер 70:16:0201002:468 с земельным участком, кадастровый номер 70:16:0100008:67, адрес (местонахождение): Российская Федерация, Томская область, Шегарский район, Баткатское сельское поселение, д. Малое Бабарыкино, ул. Молодежная, 2а, строение 2, в таком виде, в котором оно есть на день подписания настоящего 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936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чет произведен полностью. У сторон нет друг к другу претензий по качеству и состоянию передаваемого Имущества.</w:t>
      </w:r>
    </w:p>
    <w:p>
      <w:pPr>
        <w:pStyle w:val="Style19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</w:p>
    <w:p>
      <w:pPr>
        <w:pStyle w:val="Style19"/>
        <w:tabs>
          <w:tab w:val="clear" w:pos="708"/>
          <w:tab w:val="left" w:pos="936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Акт приема-передачи составлен в 2 (двух) экземплярах, имеющих одинаковую юридическую силу по одному для каждой из Сторон. </w:t>
      </w:r>
    </w:p>
    <w:p>
      <w:pPr>
        <w:pStyle w:val="Style19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 СТОРОН:</w:t>
      </w:r>
    </w:p>
    <w:p>
      <w:pPr>
        <w:pStyle w:val="Style19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tabs>
          <w:tab w:val="clear" w:pos="708"/>
          <w:tab w:val="left" w:pos="5359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давец:</w:t>
      </w:r>
      <w:r>
        <w:rPr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купатель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8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 «Шегарский район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казённое учреждение «Администрация Шегарского района», 636130, Томская область, Шегарский район, с. Мельниково, ул. Калинина, 51,  ИНН 7016000834  КПП 70160100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/________________/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нежилого здания под разбор (ЛОТ №2)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bookmarkStart w:id="1" w:name="OCRUncertain877"/>
      <w:r>
        <w:rPr>
          <w:sz w:val="24"/>
          <w:szCs w:val="24"/>
        </w:rPr>
        <w:t xml:space="preserve">с. Мельниково Томская область Шегарский район    </w:t>
        <w:tab/>
        <w:t xml:space="preserve">                                  </w:t>
      </w:r>
      <w:bookmarkEnd w:id="1"/>
      <w:r>
        <w:rPr>
          <w:sz w:val="24"/>
          <w:szCs w:val="24"/>
        </w:rPr>
        <w:t xml:space="preserve">           _______</w:t>
      </w:r>
      <w:r>
        <w:rPr>
          <w:sz w:val="24"/>
          <w:szCs w:val="24"/>
          <w:lang w:val="en-US" w:eastAsia="en-US"/>
        </w:rPr>
        <w:t>2024</w:t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униципальное образование «Шегарский район» от имени и в интересах которого выступает муниципальное казённое учреждение «Администрация Шегарского района»,  в лице </w:t>
      </w:r>
      <w:r>
        <w:rPr>
          <w:b/>
          <w:sz w:val="24"/>
          <w:szCs w:val="24"/>
        </w:rPr>
        <w:t>___________________</w:t>
      </w:r>
      <w:r>
        <w:rPr>
          <w:sz w:val="24"/>
          <w:szCs w:val="24"/>
        </w:rPr>
        <w:t>,  действующего на основании  __________, именуемое в дальнейшем Продавец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одной сторон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_______________________________, именуемый в дальнейшем Покупатель, далее именуемые Стороны, на основании Протокола по итогам проведения аукциона по продаже муниципального имущества от «___» ________ 2024 №____ заключили настоящий договор (далее – Договор) о нижеследующем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ПРЕДМЕТ ДОГОВ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Продавец продает, а Покупатель покупает нежилое здание под разбор на строительные материалы (далее - Имущество), расположенное по адресу: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Томская область, Шегарский район, с. Новоильинка, ул. Байкал, д. 1, кадастровый номер 70:16:0302001:224, площадью 128 кв.м.</w:t>
      </w:r>
    </w:p>
    <w:p>
      <w:pPr>
        <w:pStyle w:val="Normal"/>
        <w:autoSpaceDE w:val="false"/>
        <w:jc w:val="both"/>
        <w:rPr>
          <w:rFonts w:ascii="TimesNewRomanPSMT;MS Mincho" w:hAnsi="TimesNewRomanPSMT;MS Mincho" w:cs="TimesNewRomanPSMT;MS Mincho"/>
          <w:sz w:val="20"/>
          <w:lang w:eastAsia="ru-RU"/>
        </w:rPr>
      </w:pPr>
      <w:r>
        <w:rPr>
          <w:sz w:val="24"/>
          <w:szCs w:val="24"/>
          <w:lang w:val="en-US" w:eastAsia="en-US"/>
        </w:rPr>
        <w:t xml:space="preserve">         </w:t>
      </w:r>
      <w:r>
        <w:rPr>
          <w:sz w:val="24"/>
          <w:szCs w:val="24"/>
          <w:lang w:val="en-US" w:eastAsia="en-US"/>
        </w:rPr>
        <w:t>1.2.</w:t>
      </w:r>
      <w:r>
        <w:rPr>
          <w:sz w:val="24"/>
          <w:szCs w:val="24"/>
        </w:rPr>
        <w:t>Имущество принадлежит на праве собственности Продавцу на основании записи о регистрации в Едином государственном реестре недвижимости за №</w:t>
      </w:r>
      <w:r>
        <w:rPr>
          <w:sz w:val="24"/>
          <w:szCs w:val="24"/>
          <w:lang w:eastAsia="ru-RU"/>
        </w:rPr>
        <w:t>70-70-07/232/2013-084 от 09.08.2013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1.3.</w:t>
      </w:r>
      <w:r>
        <w:rPr>
          <w:sz w:val="24"/>
          <w:szCs w:val="24"/>
        </w:rPr>
        <w:t xml:space="preserve">Имущество приобретается и продается на условиях его разбора и обязательного вывоза строительных материалов, а также строительного мусора с земельного участка, на котором оно возведено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Право на осуществление демонтажа (разбора) здания и право собственности на пригодные от сноса материалы наступает после полной оплаты по настоящему Договору и подписания акта приема-передач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Продавец гарантирует, что на момент заключения Договора Имущество  в споре или под арестом не состоит, не является предметом залога и не обременено правами третьих лиц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ЦЕНА, ПОРЯДОК И СРОКИ РАСЧЕ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1.Цена приобретаемого Покупателем Имущества, указанного в пункте 1.1 настоящего договора, составляет: ______________________________рублей,  с учетом НДС.</w:t>
      </w:r>
    </w:p>
    <w:p>
      <w:pPr>
        <w:pStyle w:val="Style19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казанная цена установлена по результатам проведения торгов от ___________2024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токол №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______ от _________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является окончательной и изменению не подлежит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Задаток в сумме:  ________________________ рублей, засчитывается в счет оплаты Имущества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t>2.3.</w:t>
      </w:r>
      <w:r>
        <w:rPr>
          <w:sz w:val="24"/>
          <w:szCs w:val="24"/>
        </w:rPr>
        <w:t xml:space="preserve">За вычетом суммы задатка Покупатель обязан уплатить за Имущество </w:t>
      </w:r>
      <w:r>
        <w:rPr>
          <w:b/>
          <w:sz w:val="24"/>
          <w:szCs w:val="24"/>
        </w:rPr>
        <w:t xml:space="preserve">__________________ </w:t>
      </w:r>
      <w:r>
        <w:rPr>
          <w:sz w:val="24"/>
          <w:szCs w:val="24"/>
        </w:rPr>
        <w:t>(__________________) рублей, которые должны быть внесены единовременно в безналичном порядке на счет Продавца, в течение</w:t>
      </w:r>
      <w:r>
        <w:rPr>
          <w:sz w:val="24"/>
          <w:szCs w:val="24"/>
          <w:lang w:val="en-US" w:eastAsia="en-US"/>
        </w:rPr>
        <w:t xml:space="preserve"> 15 </w:t>
      </w:r>
      <w:r>
        <w:rPr>
          <w:sz w:val="24"/>
          <w:szCs w:val="24"/>
        </w:rPr>
        <w:t>(пятнадцати) рабочих дней с даты заключения настоящего Договор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латежном поручении, оформляющем оплату, должны быть указаны сведения о наименовании Покупателя, наименовании Имущества, дата и номер Договора.</w:t>
      </w:r>
    </w:p>
    <w:p>
      <w:pPr>
        <w:pStyle w:val="Style19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2.4.Сумма, указанная в пункте 2.3. подлежит зачислению по следующим реквизитам: УФК по Томской области (Муниципальное казённое учреждение «Администрация Шегарского района» л/сч 04653003300) ИНН 7016000834, КПП701601001, р/с 03100643000000016500, БИК банка 016902004, Отделение Томск г. Томск Банка России//УФК по Томской области, г. Томск Единый счет бюджета (корр. счет) 40102810245370000058, ОКТМО 69658000, КБК 90211402053050000410.</w:t>
      </w:r>
    </w:p>
    <w:p>
      <w:pPr>
        <w:pStyle w:val="Style19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5.Надлежащим выполнением обязательства Покупателя по оплате Имущества является выполнение п. 2.3. настоящего Договора. Моментом оплаты считается день зачисления на счет Продавца денежных средств, указанных в настоящей стать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1.Продавец обязан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1.1.</w:t>
      </w:r>
      <w:r>
        <w:rPr>
          <w:sz w:val="24"/>
          <w:szCs w:val="24"/>
        </w:rPr>
        <w:t>Подготовить Имущество к передаче, включая составление акта о приеме-передаче здания, являющегося неотъемлемой частью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2.Передать Покупателю Имущество по акту приема-передачи в течении пяти рабочих дней с даты выполнения Покупателем обязательств по оплате, предусмотренных разделом 2 настоящего Договор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3.Осуществлять контроль за соблюдением срока демонтажа.</w:t>
      </w:r>
    </w:p>
    <w:p>
      <w:pPr>
        <w:pStyle w:val="Normal"/>
        <w:ind w:left="21" w:right="144" w:firstLine="5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4.По окончании разбора Имущество принять освобожденный земельный участок от мусора 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1" name="Picture 2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строительного материала от Покупателя, после предварительного согласования даты и времени передачи.</w:t>
      </w:r>
    </w:p>
    <w:p>
      <w:pPr>
        <w:pStyle w:val="Normal"/>
        <w:ind w:left="21" w:right="144" w:firstLine="518"/>
        <w:jc w:val="both"/>
        <w:rPr>
          <w:sz w:val="24"/>
          <w:szCs w:val="24"/>
        </w:rPr>
      </w:pPr>
      <w:r>
        <w:rPr>
          <w:sz w:val="24"/>
          <w:szCs w:val="24"/>
        </w:rPr>
        <w:t>3.2.Покупатель обязан:</w:t>
      </w:r>
    </w:p>
    <w:p>
      <w:pPr>
        <w:pStyle w:val="Normal"/>
        <w:ind w:right="14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1.Принять Имущество по акту приема-передачи недвижимости.</w:t>
      </w:r>
    </w:p>
    <w:p>
      <w:pPr>
        <w:pStyle w:val="Normal"/>
        <w:ind w:right="1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2.Оплатить за Имущество стоимость в соответствии с пунктом 2.3 настоящего договора.</w:t>
      </w:r>
    </w:p>
    <w:p>
      <w:pPr>
        <w:pStyle w:val="Normal"/>
        <w:ind w:left="21" w:right="144" w:firstLine="518"/>
        <w:jc w:val="both"/>
        <w:rPr/>
      </w:pPr>
      <w:r>
        <w:rPr>
          <w:sz w:val="24"/>
          <w:szCs w:val="24"/>
        </w:rPr>
        <w:t>3.2.3.После полной оплаты по договору и подписания акта приема-передачи Покупатель обязан организовать за свой счет разбор, указанного в п.1.1 Имущества, в соответствии с требованиями технических регламентов, строительных, экологических нормативов, техники безопасности в сроки, установленные в п.3.2.4 настоящего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2.4.</w:t>
      </w:r>
      <w:r>
        <w:rPr>
          <w:sz w:val="24"/>
          <w:szCs w:val="24"/>
        </w:rPr>
        <w:t>В шестимесячный срок с даты подписания акта приема-передачи Покупатель обязан за счет собственных средств осуществить разбор на строительные материалы Имущества, освободить и очистить от строительного мусора земельный участок, на котором находилось указанное в п. 1.1 Имущество и уведомить в трехдневный срок Продавца об исполнении данного обязательства.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3.2.5.При разборе Имущества Покупатель обязан не допустить ухудшения состояния земельного участка и прилегающей к нему территории в результате работы технических средств при его разборе, уборке и вывозе материалов и строительного мусор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3.3.</w:t>
      </w:r>
      <w:r>
        <w:rPr>
          <w:sz w:val="24"/>
          <w:szCs w:val="24"/>
        </w:rPr>
        <w:t>После выполнения условий, указанных в пунктах 3.2.2, 3.2.3, 3.2.4, 3.2.4 обязательства по настоящему договору будут считаться полностью выполненными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1.</w:t>
      </w:r>
      <w:r>
        <w:rPr>
          <w:sz w:val="24"/>
          <w:szCs w:val="24"/>
        </w:rPr>
        <w:t>С момента передачи Имущества к Покупателю и до момента передачи свободного земельного участка Продавцу, продавец освобождается от какой-либо ответственности за Имущество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left="144" w:right="14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3.2.</w:t>
      </w:r>
      <w:r>
        <w:rPr>
          <w:sz w:val="24"/>
          <w:szCs w:val="24"/>
        </w:rPr>
        <w:t>В случае невыполнения сроков демонтажа и передачи свободного земельного участка продавцу, Покупатель утрачивает право на Имущество и оставшиеся на земельном участке строительные материалы. При этом стоимость Имущество Покупателю не возмещает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3.3.</w:t>
      </w:r>
      <w:r>
        <w:rPr>
          <w:sz w:val="24"/>
          <w:szCs w:val="24"/>
        </w:rPr>
        <w:t>Стороны несут ответственность за невыполнение либо ненадлежащее выполнение условий Договора в соответствии с действующим законодательством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ДЕЙСТВИЕ ДОГОВОРА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1.</w:t>
      </w:r>
      <w:r>
        <w:rPr>
          <w:sz w:val="24"/>
          <w:szCs w:val="24"/>
        </w:rPr>
        <w:t>Договор вступает в силу с момента его подписания Сторонами.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6.2.</w:t>
      </w:r>
      <w:r>
        <w:rPr>
          <w:sz w:val="24"/>
          <w:szCs w:val="24"/>
        </w:rPr>
        <w:t>В случае невнесения Покупателем платежа в срок, указанный в п.</w:t>
      </w:r>
      <w:r>
        <w:rPr>
          <w:sz w:val="24"/>
          <w:szCs w:val="24"/>
          <w:lang w:val="en-US" w:eastAsia="en-US"/>
        </w:rPr>
        <w:t xml:space="preserve"> 2.3, Договор</w:t>
      </w:r>
      <w:r>
        <w:rPr>
          <w:sz w:val="24"/>
          <w:szCs w:val="24"/>
        </w:rPr>
        <w:t xml:space="preserve"> подлежит расторжению</w:t>
      </w:r>
      <w:r>
        <w:rPr>
          <w:sz w:val="24"/>
          <w:szCs w:val="24"/>
          <w:lang w:val="en-US" w:eastAsia="en-US"/>
        </w:rPr>
        <w:t xml:space="preserve">  по соглашению  сторон, а равно  Продавцу предоставляется право на односторонний отказ от договора (исполнения договора),</w:t>
      </w:r>
      <w:r>
        <w:rPr>
          <w:sz w:val="24"/>
          <w:szCs w:val="24"/>
        </w:rPr>
        <w:t xml:space="preserve"> а заявка на приобретение Имущества аннулируется</w:t>
      </w:r>
      <w:r>
        <w:rPr>
          <w:sz w:val="24"/>
          <w:szCs w:val="24"/>
          <w:lang w:val="en-US" w:eastAsia="en-US"/>
        </w:rPr>
        <w:t>,</w:t>
      </w:r>
      <w:r>
        <w:rPr>
          <w:color w:val="00FF00"/>
          <w:sz w:val="24"/>
          <w:szCs w:val="24"/>
        </w:rPr>
        <w:t xml:space="preserve"> </w:t>
      </w:r>
      <w:r>
        <w:rPr>
          <w:sz w:val="24"/>
          <w:szCs w:val="24"/>
        </w:rPr>
        <w:t>при этом задаток Покупателю не возвращает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3.</w:t>
      </w:r>
      <w:r>
        <w:rPr>
          <w:sz w:val="24"/>
          <w:szCs w:val="24"/>
        </w:rPr>
        <w:t>Договор подлежит расторжению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3.1.</w:t>
      </w:r>
      <w:r>
        <w:rPr>
          <w:sz w:val="24"/>
          <w:szCs w:val="24"/>
        </w:rPr>
        <w:t>В случае неисполнения либо ненадлежащего исполнения Сторонами принятых на себя обязательств по Договор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3.2.</w:t>
      </w:r>
      <w:r>
        <w:rPr>
          <w:sz w:val="24"/>
          <w:szCs w:val="24"/>
        </w:rPr>
        <w:t>В иных случаях, предусмотренных действующим законодательством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7.</w:t>
      </w:r>
      <w:r>
        <w:rPr>
          <w:sz w:val="24"/>
          <w:szCs w:val="24"/>
        </w:rPr>
        <w:t xml:space="preserve"> ЗАКЛЮЧИТЕЛЬНЫЕ ПОЛОЖЕНИЯ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Изменение условий настоящего договора, его расторжение и прекращение возможны на условиях предусмотренных настоящим договором и действующим законодательством.</w:t>
      </w:r>
    </w:p>
    <w:p>
      <w:pPr>
        <w:pStyle w:val="Style19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2.Все дополнения и изменения к настоящему договору совершаются в письменной форме и оформляются дополнительными соглашениями, подписываемыми Сторонам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Настоящий Договор вступает в силу с момента его подписания и прекращает свое действие: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в предусмотренных настоящим Договором случаях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 иным основаниям, предусмотренным действующим законодательством Российской Федерации. </w:t>
      </w:r>
    </w:p>
    <w:p>
      <w:pPr>
        <w:pStyle w:val="Style19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4.Споры, вытекающие из настоящего договора, подлежат рассмотрению в судебном порядке, предусмотренным действующим законодательством. Стороны установили, что по настоящему договору, в случае спора подсудность дела определяется местом исполнения данного договора.</w:t>
      </w:r>
    </w:p>
    <w:p>
      <w:pPr>
        <w:pStyle w:val="Style19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5.Договор составлен в двух экземплярах, имеющих одинаковую юридическую силу по одному для каждой из сторон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8. ЮРИДИЧЕСКИЕ АДРЕСА СТОРОН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давец  </w:t>
      </w:r>
      <w:r>
        <w:rPr>
          <w:b/>
          <w:sz w:val="24"/>
          <w:szCs w:val="24"/>
        </w:rPr>
        <w:t xml:space="preserve">                                                                </w:t>
      </w:r>
      <w:r>
        <w:rPr/>
        <w:t>Покупатель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 «Шегарский район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казённое учреждение «Администрация Шегарского района», 636130, Томская область, Шегарский район, с. Мельниково, ул. Калинина, 51,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Н 7016000834  КПП 70160100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/_____________ /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tabs>
          <w:tab w:val="clear" w:pos="708"/>
          <w:tab w:val="left" w:pos="9360" w:leader="none"/>
        </w:tabs>
        <w:ind w:right="-104" w:hanging="0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Style19"/>
        <w:tabs>
          <w:tab w:val="clear" w:pos="708"/>
          <w:tab w:val="left" w:pos="9360" w:leader="none"/>
        </w:tabs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кт приема-передачи</w:t>
      </w:r>
    </w:p>
    <w:p>
      <w:pPr>
        <w:pStyle w:val="Style19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Мельниково  Шегарский район Томская область                                              ________ 2024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е образование «Шегарский район», от имени и в интересах которого выступает Муниципальное казённое учреждение «Администрация Шегарского района»,  в лице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,  действующего на основании  ________,  именуемое в дальнейшем Продавец, и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, именуемый в дальнейшем Покупатель, далее именуемые Стороны составили настоящий акт о нижеследующем: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давец передает, а Покупатель принимает следующее недвижимое имущество:</w:t>
      </w:r>
    </w:p>
    <w:p>
      <w:pPr>
        <w:pStyle w:val="Style19"/>
        <w:tabs>
          <w:tab w:val="clear" w:pos="708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ежилое здание под разбор на строительные материалы, расположенное по адресу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омская область, Шегарский район, с. Новоильинка, ул. Байкал, д. 1, кадастровый номер 70:16:0302001:224, площадью 128 кв.м. </w:t>
      </w:r>
    </w:p>
    <w:p>
      <w:pPr>
        <w:pStyle w:val="Style19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Style19"/>
        <w:tabs>
          <w:tab w:val="clear" w:pos="708"/>
          <w:tab w:val="left" w:pos="936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чет произведен полностью. У сторон нет друг к другу претензий по качеству и состоянию передаваемого Имущества.</w:t>
      </w:r>
    </w:p>
    <w:p>
      <w:pPr>
        <w:pStyle w:val="Style19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</w:p>
    <w:p>
      <w:pPr>
        <w:pStyle w:val="Style19"/>
        <w:tabs>
          <w:tab w:val="clear" w:pos="708"/>
          <w:tab w:val="left" w:pos="936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Акт приема-передачи составлен в двух экземплярах, имеющих одинаковую юридическую силу. </w:t>
      </w:r>
    </w:p>
    <w:p>
      <w:pPr>
        <w:pStyle w:val="Style19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 СТОРОН:</w:t>
      </w:r>
    </w:p>
    <w:p>
      <w:pPr>
        <w:pStyle w:val="Style19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tabs>
          <w:tab w:val="clear" w:pos="708"/>
          <w:tab w:val="left" w:pos="5359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давец:</w:t>
      </w:r>
      <w:r>
        <w:rPr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купатель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8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 «Шегарский район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казённое учреждение «Администрация Шегарского района», 636130, Томская область, Шегарский район, с. Мельниково, ул. Калинина, 51,  ИНН 7016000834  КПП 70160100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/________________/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b w:val="false"/>
          <w:b w:val="false"/>
          <w:bCs/>
          <w:sz w:val="26"/>
          <w:szCs w:val="22"/>
        </w:rPr>
      </w:pPr>
      <w:r>
        <w:rPr>
          <w:rFonts w:cs="Times New Roman" w:ascii="Times New Roman" w:hAnsi="Times New Roman"/>
          <w:b w:val="false"/>
          <w:bCs/>
          <w:sz w:val="26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2"/>
        </w:rPr>
      </w:pPr>
      <w:r>
        <w:rPr>
          <w:rFonts w:cs="Times New Roman"/>
          <w:b/>
          <w:bCs/>
          <w:sz w:val="26"/>
          <w:szCs w:val="22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36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MS Mincho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7">
    <w:name w:val="Текст_бюл Знак"/>
    <w:qFormat/>
    <w:rPr>
      <w:rFonts w:eastAsia="MS Mincho;ＭＳ 明朝"/>
      <w:bCs/>
      <w:sz w:val="26"/>
      <w:szCs w:val="24"/>
      <w:lang w:val="ru-RU" w:bidi="ar-SA"/>
    </w:rPr>
  </w:style>
  <w:style w:type="character" w:styleId="Rtstext">
    <w:name w:val="rts-text"/>
    <w:basedOn w:val="Style13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1Char">
    <w:name w:val="Heading 1 Char"/>
    <w:basedOn w:val="Style13"/>
    <w:qFormat/>
    <w:rPr>
      <w:rFonts w:ascii="Arial" w:hAnsi="Arial" w:eastAsia="Arial" w:cs="Arial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b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Обычный (веб)"/>
    <w:basedOn w:val="Normal"/>
    <w:qFormat/>
    <w:pPr/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2">
    <w:name w:val="Текст_бюл"/>
    <w:basedOn w:val="Style19"/>
    <w:qFormat/>
    <w:pPr>
      <w:numPr>
        <w:ilvl w:val="0"/>
        <w:numId w:val="2"/>
      </w:numPr>
      <w:tabs>
        <w:tab w:val="clear" w:pos="708"/>
        <w:tab w:val="left" w:pos="360" w:leader="none"/>
        <w:tab w:val="left" w:pos="851" w:leader="none"/>
      </w:tabs>
      <w:ind w:left="851" w:hanging="284"/>
      <w:jc w:val="both"/>
    </w:pPr>
    <w:rPr>
      <w:rFonts w:ascii="Times New Roman" w:hAnsi="Times New Roman" w:eastAsia="MS Mincho;ＭＳ 明朝" w:cs="Times New Roman"/>
      <w:b w:val="false"/>
      <w:bCs/>
      <w:sz w:val="26"/>
      <w:szCs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5:49:00Z</dcterms:created>
  <dc:creator>Наумова</dc:creator>
  <dc:description/>
  <dc:language>en-US</dc:language>
  <cp:lastModifiedBy>AnikinaMA</cp:lastModifiedBy>
  <cp:lastPrinted>2024-10-04T11:52:00Z</cp:lastPrinted>
  <dcterms:modified xsi:type="dcterms:W3CDTF">2024-10-07T05:49:00Z</dcterms:modified>
  <cp:revision>2</cp:revision>
  <dc:subject/>
  <dc:title>Приложение к постановлению</dc:title>
</cp:coreProperties>
</file>