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седания  аукционной комиссии по рассмотрению заявок на участие  в  </w:t>
      </w:r>
      <w:r>
        <w:rPr>
          <w:b/>
          <w:color w:val="000000"/>
          <w:sz w:val="24"/>
          <w:szCs w:val="24"/>
        </w:rPr>
        <w:t>аукционе  в электронной форме по продаже 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извещение  №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21000005860000000093</w:t>
        </w:r>
      </w:hyperlink>
      <w:r>
        <w:rPr>
          <w:b/>
          <w:sz w:val="24"/>
          <w:szCs w:val="24"/>
        </w:rPr>
        <w:t>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 xml:space="preserve">с. Мельниково Томская область Шегарский район                        </w:t>
        <w:tab/>
        <w:t xml:space="preserve">                   06.11.2024</w:t>
      </w:r>
    </w:p>
    <w:p>
      <w:pPr>
        <w:pStyle w:val="Normal"/>
        <w:spacing w:lineRule="auto" w:line="228" w:before="0" w:after="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 w:before="0" w:after="80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Томская область, Шегарский район, с. Мельниково, ул. Калинина, д.51, каб. № 19.</w:t>
      </w:r>
    </w:p>
    <w:p>
      <w:pPr>
        <w:pStyle w:val="Normal"/>
        <w:spacing w:lineRule="auto" w:line="228" w:before="0" w:after="8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проведения:</w:t>
      </w:r>
      <w:r>
        <w:rPr>
          <w:sz w:val="24"/>
          <w:szCs w:val="24"/>
        </w:rPr>
        <w:t xml:space="preserve"> 11 часов 00 минут (время местное)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став комиссии, созданной распоряжением Администрации Шегарского района от 26.02.2020 № 60 (ред. от 05.05.2021 №211) входят 5 челове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ушкина Ирина Викторовна – начальник экономического  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Секретарь комиссии:           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/>
      </w:pPr>
      <w:r>
        <w:rPr>
          <w:szCs w:val="24"/>
        </w:rPr>
        <w:t>Аникина М.А. – ведущий специалист – экономист администрации Шегарского района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 xml:space="preserve">Члены комиссии: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Прищепов В.Б. – начальник юридического отдела администрации Шегарского района</w:t>
      </w:r>
    </w:p>
    <w:p>
      <w:pPr>
        <w:pStyle w:val="TextBody"/>
        <w:tabs>
          <w:tab w:val="clear" w:pos="708"/>
          <w:tab w:val="left" w:pos="342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Сычева И.Б. – главный специалист – экономист   администрации Шегарского района                                                           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  <w:t>Кворум имеется, заседание правомочно.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заседания комисси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смотрение поступивших заявок с прилагаемыми к ним документами для участия 08.11.2024  в 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имущества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- 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;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- нежилое здание под разбор, площадью 128 кв.м., адрес (местонахождение): Томская область, Шегарский район, с. Новоильинка, ул. Байкал, д. 1, кадастровый номер 70:16:0302001:224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стартовая) цен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 - 37 200 (Тридцать семь тысяч двести рублей) 00 копеек, с учётом НД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2</w:t>
      </w:r>
      <w:r>
        <w:rPr>
          <w:sz w:val="24"/>
          <w:szCs w:val="24"/>
        </w:rPr>
        <w:t xml:space="preserve">  - 48 600 (Сорок восемь тысяч шестьсот рублей) 00 копеек, с учётом НДС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>Шаг аукциона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1 860 (Одна тысяча восемьсот шес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sz w:val="24"/>
          <w:szCs w:val="24"/>
        </w:rPr>
        <w:t>Лот №2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2 430 (Две тысячи четыреста тридцать рублей) 00 копее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4"/>
          <w:szCs w:val="24"/>
        </w:rPr>
      </w:pPr>
      <w:r>
        <w:rPr>
          <w:b/>
          <w:sz w:val="24"/>
          <w:szCs w:val="24"/>
        </w:rPr>
        <w:t>Лот №1</w:t>
      </w:r>
      <w:r>
        <w:rPr>
          <w:sz w:val="24"/>
          <w:szCs w:val="24"/>
        </w:rPr>
        <w:t xml:space="preserve"> – 3 720 (Три тысячи семьсот двадцать рублей) 00 копеек.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sz w:val="24"/>
          <w:szCs w:val="24"/>
        </w:rPr>
        <w:t>Лот №2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– 4 860 (Четыре тысячи восемьсот шестьдесят рублей) 00 копе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нформационное сообщении о проведении аукциона в электронной форме по продаже   муниципального имущества  размещено на электронной торговой площадке  ООО «РТС-тендер»  </w:t>
      </w:r>
      <w:hyperlink r:id="rId3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</w:rPr>
        <w:t xml:space="preserve">,  на официальном сайте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(извещение №</w:t>
      </w:r>
      <w:hyperlink r:id="rId5">
        <w:r>
          <w:rPr>
            <w:rStyle w:val="InternetLink"/>
            <w:color w:val="000000"/>
            <w:sz w:val="24"/>
            <w:szCs w:val="24"/>
          </w:rPr>
          <w:t>21000005860000000093</w:t>
        </w:r>
      </w:hyperlink>
      <w:r>
        <w:rPr>
          <w:sz w:val="24"/>
          <w:szCs w:val="24"/>
        </w:rPr>
        <w:t xml:space="preserve">) и на сайте администрации Шегарского района </w:t>
      </w:r>
      <w:hyperlink r:id="rId6">
        <w:r>
          <w:rPr>
            <w:rStyle w:val="InternetLink"/>
            <w:sz w:val="24"/>
            <w:szCs w:val="24"/>
          </w:rPr>
          <w:t>www.sheg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та и время  окончания срока подачи заявок: 04.11.2024 до 14 часов 00 мин. (время местно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рассмотрении заявок комиссия у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Лот №1 - </w:t>
      </w:r>
      <w:r>
        <w:rPr>
          <w:sz w:val="24"/>
          <w:szCs w:val="24"/>
        </w:rPr>
        <w:t xml:space="preserve">на момент окончания срока подачи заявок на участие в </w:t>
      </w:r>
      <w:r>
        <w:rPr>
          <w:color w:val="000000"/>
          <w:sz w:val="24"/>
          <w:szCs w:val="24"/>
        </w:rPr>
        <w:t>аукционе в электронной форме по продаже  муниципального движимого имущества</w:t>
      </w:r>
      <w:r>
        <w:rPr>
          <w:sz w:val="24"/>
          <w:szCs w:val="24"/>
        </w:rPr>
        <w:t xml:space="preserve"> 04.11.2024  14:00 (время местное)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>заявок не поступал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2  - </w:t>
      </w:r>
      <w:r>
        <w:rPr>
          <w:sz w:val="24"/>
          <w:szCs w:val="24"/>
        </w:rPr>
        <w:t>на момент окончания срока подачи заявок на участие в аукционе в электронной форме по продаже  муниципального имущества 04.11.2024  14:00 (время местное)   оператор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торговой площадке  </w:t>
      </w:r>
      <w:r>
        <w:rPr>
          <w:bCs/>
          <w:sz w:val="24"/>
          <w:szCs w:val="24"/>
        </w:rPr>
        <w:t xml:space="preserve">ООО «РТС-тендер» </w:t>
      </w:r>
      <w:r>
        <w:rPr>
          <w:sz w:val="24"/>
          <w:szCs w:val="24"/>
        </w:rPr>
        <w:t>была подана следующая заявк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929"/>
        <w:gridCol w:w="1701"/>
        <w:gridCol w:w="1984"/>
        <w:gridCol w:w="2410"/>
      </w:tblGrid>
      <w:tr>
        <w:trPr>
          <w:tblHeader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ата подачи заяв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рие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омер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мма задат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тендента</w:t>
            </w:r>
          </w:p>
        </w:tc>
      </w:tr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.20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10:27</w:t>
            </w:r>
          </w:p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/>
              <w:t>(время московское</w:t>
            </w:r>
            <w:r>
              <w:rPr>
                <w:rFonts w:cs="Arial" w:ascii="Arial" w:hAnsi="Arial"/>
                <w:shd w:fill="FFFFFF" w:val="clea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408728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/>
            </w:pPr>
            <w:r>
              <w:rPr>
                <w:sz w:val="24"/>
                <w:szCs w:val="24"/>
              </w:rPr>
              <w:t>4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оян Гоар Гнеловн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FF00FF"/>
          <w:sz w:val="24"/>
          <w:szCs w:val="24"/>
        </w:rPr>
        <w:t xml:space="preserve">       </w:t>
      </w:r>
      <w:r>
        <w:rPr>
          <w:sz w:val="24"/>
          <w:szCs w:val="24"/>
        </w:rPr>
        <w:t>Заявка подана Претендентом в установленный в информационном сообщении срок.  Предоставленные  Претендентом документы, приложенные к заявке, соответствуют установленным требованиям. Денежные средства в размере задатка, заблокированы на счете претендента  электронной торговой площадкой  ООО «РТС-тендер» на время проведения процед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в поступившие заявки, комиссия решила:</w:t>
      </w: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о Лоту №1</w:t>
      </w:r>
      <w:r>
        <w:rPr>
          <w:sz w:val="24"/>
          <w:szCs w:val="24"/>
        </w:rPr>
        <w:t xml:space="preserve"> признать продажу муниципального имущества, назначенного на 08.11.2024 несостоявшейся, в соответствии с абзацем а пункта 44 Постановления правительства РФ от 27.08.2012 №860 «Об организации и проведении продажи государственного или муниципального имущества в электронной форме», в связи с тем, что, в указанные в информационном сообщении сроки не зарегистрировано ни одной заявки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По Лоту №2</w:t>
      </w:r>
      <w:r>
        <w:rPr>
          <w:sz w:val="24"/>
          <w:szCs w:val="24"/>
        </w:rPr>
        <w:t xml:space="preserve"> в связи с тем, что </w:t>
      </w:r>
      <w:r>
        <w:rPr>
          <w:color w:val="000000"/>
          <w:sz w:val="24"/>
          <w:szCs w:val="24"/>
          <w:shd w:fill="FFFFFF" w:val="clear"/>
        </w:rPr>
        <w:t>заявку на участие в аукционе подало только одно лицо – признать единственным участником аукциона Астоян Гоар Гнеловну, заключить договор купли-продажи с Астоян Гоар Гнеловной по начальной цене продажи имущества 48600 (сорок восемь тысяч шестьсот рублей) 00 копеек с учетом НДС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сайте электронной торговой площадке  </w:t>
      </w:r>
      <w:r>
        <w:rPr>
          <w:bCs/>
          <w:sz w:val="24"/>
          <w:szCs w:val="24"/>
        </w:rPr>
        <w:t>ООО «РТС-тендер»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rts-tender.ru</w:t>
        </w:r>
      </w:hyperlink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на официальном сайте торгов </w:t>
      </w:r>
      <w:hyperlink r:id="rId9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 и  на сайте Шегарского района </w:t>
      </w:r>
      <w:hyperlink r:id="rId10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shegadm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Заместитель председателя комиссии:      _______________/Саушкина И.В./</w:t>
      </w:r>
    </w:p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Секретарь комиссии:                                 _______________ /Аникина М.А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>Члены комиссии:                                       _______________ /Прищепов В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/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 /Сычева И.Б./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FontStyle17">
    <w:name w:val="Font Style17"/>
    <w:qFormat/>
    <w:rPr>
      <w:rFonts w:ascii="Microsoft Sans Serif" w:hAnsi="Microsoft Sans Serif" w:cs="Microsoft Sans Serif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Normal"/>
    <w:pPr>
      <w:ind w:left="283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 w:before="0" w:after="80"/>
      <w:ind w:left="3969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2"/>
      <w:ind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3"/>
    </w:pPr>
    <w:rPr>
      <w:rFonts w:ascii="Microsoft Sans Serif" w:hAnsi="Microsoft Sans Serif" w:cs="Microsoft Sans Serif"/>
      <w:sz w:val="24"/>
      <w:szCs w:val="24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1000005860000000001,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21000005860000000093/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hyperlink" Target="https://i.rts-tender.ru/main/auction/Application/Privatization/TradeLot/View.aspx?TradeLotApplicationId=35213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shegadm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3:17:00Z</dcterms:created>
  <dc:creator>Наумова</dc:creator>
  <dc:description/>
  <cp:keywords/>
  <dc:language>en-US</dc:language>
  <cp:lastModifiedBy>AnikinaMA</cp:lastModifiedBy>
  <cp:lastPrinted>2024-11-06T12:20:00Z</cp:lastPrinted>
  <dcterms:modified xsi:type="dcterms:W3CDTF">2024-11-06T05:23:00Z</dcterms:modified>
  <cp:revision>6</cp:revision>
  <dc:subject/>
  <dc:title>ПРОТОКОЛ № 1</dc:title>
</cp:coreProperties>
</file>