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конкурсе на  право заключения договора  безвозмездного пользования муниципального имущества по извещению №2100000586000000006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  03 июля 2024</w:t>
      </w:r>
    </w:p>
    <w:p>
      <w:pPr>
        <w:pStyle w:val="Normal"/>
        <w:spacing w:lineRule="auto" w:line="228" w:before="0" w:after="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ссия, действующая на основании распоряжения администрации Шегарского района от 15.03.2024 №117, в составе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седатель: 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администрации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екретарь: Аникина М.А. – главный специалист эконом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: Прищепов В.Б. – начальник юрид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ла поступившие заявки для участия в конкурсе  на право заключения договора безвозмездного пользования муниципального  имущества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момент окончания срока подачи заявок 30.06.2024 18 ч. 00 мин. на участие в конкурсе на право заключения договора безвозмездного пользования оператором электронной площадки была зарегистрирована одна заявк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410"/>
        <w:gridCol w:w="1984"/>
        <w:gridCol w:w="127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и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 «Шегарское АТ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00063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6130, Томская область, Шегарский район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льниково, </w:t>
            </w:r>
          </w:p>
          <w:p>
            <w:pPr>
              <w:pStyle w:val="Normal"/>
              <w:spacing w:lineRule="auto" w:line="228" w:before="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6.202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:24 (время моск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подана в установленный в информационном сообщении срок и соответствуют требованиям и условиям положений конкурсной документ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 конкурс  несостоявшимся на основании п.66 Приказа ФАС России от 21.03.2023 №147/23 по причине подачи единственной заявки на участие в конкурсе. В соответствии  с п.67 Приказа ФАС России от 21.03.2023 №147/23 заключить договор  безвозмездного пользования  с единственным заявителем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ЗАО  «Шегарское АТП» на условиях и по цене, которые предусмотрены заявкой  на участие в конкурсе и конкурсной документаци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</w:t>
      </w:r>
      <w:r>
        <w:rPr>
          <w:bCs/>
          <w:sz w:val="24"/>
          <w:szCs w:val="24"/>
        </w:rPr>
        <w:t xml:space="preserve">электронной площадке РТС-Тендер, </w:t>
      </w:r>
      <w:r>
        <w:rPr>
          <w:bCs/>
          <w:sz w:val="24"/>
          <w:szCs w:val="24"/>
          <w:lang w:val="en-US"/>
        </w:rPr>
        <w:t xml:space="preserve">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 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55:00Z</dcterms:created>
  <dc:creator>Наумова</dc:creator>
  <dc:description/>
  <cp:keywords/>
  <dc:language>en-US</dc:language>
  <cp:lastModifiedBy>Kab</cp:lastModifiedBy>
  <cp:lastPrinted>2024-07-03T12:56:00Z</cp:lastPrinted>
  <dcterms:modified xsi:type="dcterms:W3CDTF">2024-07-03T05:57:00Z</dcterms:modified>
  <cp:revision>9</cp:revision>
  <dc:subject/>
  <dc:title>ПРОТОКОЛ</dc:title>
</cp:coreProperties>
</file>