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общественного обсуждения проекта документа стратегического планирования МО «Шегарский район»- Прогноз  социально-экономического развития муниципального образования  «Шегарский район» на   2025 год и на плановый период  2026-2027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ind w:left="0" w:firstLine="18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орма общественного обсуждения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ind w:left="0" w:firstLine="18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ind w:firstLine="18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утем размещения проекта документа стратегического планирования МО «Шегарский район»  на официальном сайте Шегарского района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www.shegadm.ru</w:t>
              </w:r>
            </w:hyperlink>
            <w:r>
              <w:rPr>
                <w:sz w:val="28"/>
                <w:szCs w:val="28"/>
              </w:rPr>
              <w:t xml:space="preserve"> и информационной  системе ГАС «Управление»</w:t>
            </w:r>
            <w:r>
              <w:rPr/>
              <w:t xml:space="preserve"> </w:t>
            </w:r>
            <w:r>
              <w:rPr>
                <w:rStyle w:val="InternetLink"/>
              </w:rPr>
              <w:t>https://gasu-office.roskazna.ru/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ind w:left="0" w:firstLine="18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идический адрес и электронный адрес организатора, контактный телефон сотрудника организатора, ответственного за свод предложений и замечаний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тор – экономический отдел Администрации Шегарского района, Томская область, Шегарский район, с. Мельниково, ул.Калинина 51, каб.19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. 2-10-54,  электронная почта:</w:t>
            </w:r>
            <w:r>
              <w:rPr>
                <w:sz w:val="28"/>
                <w:szCs w:val="28"/>
                <w:lang w:val="en-US"/>
              </w:rPr>
              <w:t>ekonomik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sib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om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шкина Ирина Викторо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ind w:left="0" w:firstLine="18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та начала и дата окончания общественного обс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ind w:firstLine="18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енное обсуждение проводится с 01.08.2024г. по 13.09.2024г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1.Способ направления предложений и замечаний к проекту документа стратегического планирования МО «Шегарский район»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частник общественного обсуждения направляет свои предложения и замечания по проекту документа стратегического планирования по электронной почте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sheg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konomik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 или по адресу: с.Мельниково, ул. Калинина 51, каб.19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ind w:left="0" w:firstLine="18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ебования к оформлению предложений и замечаний участ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ind w:firstLine="18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щественного обсуждения обязательно указывается фамилия, имя, отчество (при наличии), место жительства, адрес электронной почты, телефон участника, наименование организации (в случае принадлежности участника к какой-либо организации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firstLine="1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 проекта документа стратегического планиро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рогноза  социально-экономического развития муниципального образования  «Шегарский район» на 2024 год и на плановый период  2025-2026 годы и пояснительная запи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hegadm.ru/" TargetMode="External"/><Relationship Id="rId3" Type="http://schemas.openxmlformats.org/officeDocument/2006/relationships/hyperlink" Target="mailto:sheg_ekonomi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3:46:00Z</dcterms:created>
  <dc:creator>Саушкина</dc:creator>
  <dc:description/>
  <dc:language>en-US</dc:language>
  <cp:lastModifiedBy>Саушкина</cp:lastModifiedBy>
  <cp:lastPrinted>2023-10-30T16:51:00Z</cp:lastPrinted>
  <dcterms:modified xsi:type="dcterms:W3CDTF">2024-07-31T03:46:00Z</dcterms:modified>
  <cp:revision>2</cp:revision>
  <dc:subject/>
  <dc:title>Уведомление</dc:title>
</cp:coreProperties>
</file>