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экспертизе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ление Администрации Шегарского района  от 15.09.2023  № 778  «Об утверждении муниципальной программы «Развитие малого и среднего предпринимательства в Шегарском районе на период 2024-2026 годы» (ред. от 24.01.2024, ред. от 25.06.2024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нормативного правового акт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 экономический отдел Администрации Шегарского района уведомляет о проведении публичных консультаций в целях оценки регулирующего воздействия нормативного правового акта: Постановление Администрации Шегарского района  от 15.09.2023  № 778  «Об утверждении муниципальной программы «Развитие малого и среднего предпринимательства в Шегарском районе на период 2024-2026 годы» (ред. от 24.01.2024, ред. от 25.06.202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содержания правового регулирования: целью правового регулирования является регламентация процедуры поддержки и стимулирования развития предпринимательства в рай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ормативного правового акта: экономический отдел Администрации Шегар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убличных консультаций, в течение которого уполномоченным органом принимаются предлож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01.07.2024 по  09.08.2024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оекта нормативного правового акта и перечня вопросов для проведения публичных консультаций в информационно-телекоммуникационной сети Интернет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s</w:t>
        </w:r>
      </w:hyperlink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ринимаются уполномоченным органом по адресу: 636130 Томская область, Шегарский район, с.Мельниково, ул.Калинина, д.51 каб.19, а также по адресу электронной почты: sheg_ekonomik@mail.ru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ведении публичных консультаций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не позднее 02.09.2024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исполнителя уполномоченного органа – Саушкина Ирина Викторовна – начальник  экономического отдела Администрации Шегарского района, тел.8-38-247-2-10-54,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документы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егарского района  от 15.09.2023  № 778  «Об утверждении муниципальной программы «Развитие малого и среднего предпринимательства в Шегарском районе на период 2024-2026 годы» (ред. от 24.01.2024, ред. от 25.06.2024)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вопросов.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экономического отдела                            Саушкина И.В.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ведения публичных консультаций по муниципальному нормативному правовому акту: Постановление Администрации Шегарского района  от 15.09.2023  № 778  «Об утверждении муниципальной программы «Развитие малого и среднего предпринимательства в Шегарском районе на период 2024-2026 годы» (ред. от 24.01.2024, ред. от 25.06.2024) (далее -  Н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30.08.20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е будет иметь возможность   проанализировать  позиции, направленные после указанного с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публичных  консультаций  по вопросу экспертизы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Чьи интересы, по Вашему мнению, затрагивает сфера регулирования НПА? </w:t>
        <w:br/>
        <w:t>Какие проблемы были решены в связи с принятием данного НП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кие полез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полез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акие негатив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негатив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вело ли  предложенное НПА  регулирование к росту издержек соответствующих субъектов предпринимательской деятельности (временные/материальные издержки)? Оцените размер таких издержек согласно прилагаемому опросному ли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читаете ли вы требования, предусматриваемые настоящим регулированием, достаточными/избыточными? По возможност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держит ли НПА нормы, приводящие к избыточным административным и иным ограничениям для соответствующих субъектов предпринимательской деятельности? Приведите примеры таки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Содержит ли НПА нормы, на практике невыполнимые? Приведите примеры та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Существуют ли альтернативные способы достижения целей, заявленных в рамках НПА. По возможности укажите такие способы 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Иные предложения и замечания по Н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4248" w:firstLine="178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еречню вопрос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ЛИСТ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консультаций по оценке стандартных издержек, возникающих в связи с исполнением требований, предусмотренных в НП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, сколько часов рабочего времени потребуется Вашим сотрудникам на осуществление действий, возникающих в связи исполнением требований, предусмотренных в рассматриваемом НП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информацион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рассматриваемого НП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о часов рабочего времени требуется Вашим сотрудникам на подготовку, предоставление и поддержание готовности обеспечить условия беспрепятственного получения документов/сведений государственным  органам и органам местного самоуправления  по каждому информационному требованию в НП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едоставление документов (отчетность, заявки, уведомления, справки, результаты экспертиз, разрешения), их копий, уведомлений (час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формирование и хранение информации, необходимой для предоставления по запросу государственных органов, органов местного самоуправления (часо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информационных требований – количество выполнений  информацион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информационных требований (товары, работы, услуги, приобретаемые исключительно в целях выполнения информационного требования, имеющие существенную стоимость (более 5 % от затрат рабочего времени в денежном выражении) и затраты на которые не учитываются в накладных расходах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измерительные прибор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атчики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курсы повышения квалификации работников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государственная пошлина и иные обязательные платежи на получение услуг (в т.ч. государственных)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быть задействованы на Вашем предприятии при выполнении информацион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содержатель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НПА, как единовременные (осуществляемые в момент выполнения требований по проекту акта), так и долгосрочные (осуществляемые на протяжении всего срока действия требований по НП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часов рабочего времени потребуется Вашим сотрудникам на реализацию положений НПА, не связанных с выполнением информационных требований, по каждому содержательному требованию из текста Н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единовремен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олгосроч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содержательных требований – количество выполнений содержатель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содержательных требований НПА (товары, работы, услуги, приобретаемые исключительно в целях выполнения содержательного требования, имеющие существенную стоимость (более 5 % от затрат рабочего времени в денежном выражении) и приобретение которых обусловлено выполнением требований нескольких акт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иобрете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установка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обслужива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задействованы на Вашем предприятии при выполнении содержатель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3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рсонала, занятого реализацией требований и подготовкой документов, установленных в рассматриваемом НПА, (включая стоимость оплаты труда, налоги, прочие обязательные платежи, накладные расходы) составляет (рублей в час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-1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1-1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1-2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01-2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251-3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____________(Ваш вариант)</w:t>
      </w:r>
    </w:p>
    <w:sectPr>
      <w:footnotePr>
        <w:numFmt w:val="decimal"/>
      </w:footnote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издержки регулирования включают в себя затраты на сбор, подготовку и представление органам публичной власти информации (документов, сведений) в соответствии с требованиями акта, проекта акта, в том числе затраты на поддержание готовности представить необходимую информацию по запросу со стороны органов власти или их уполномоченных представителей.</w:t>
      </w:r>
    </w:p>
    <w:p>
      <w:pPr>
        <w:pStyle w:val="ConsPlusNormal"/>
        <w:ind w:firstLine="540"/>
        <w:jc w:val="both"/>
        <w:rPr/>
      </w:pPr>
      <w:r>
        <w:rPr/>
      </w:r>
    </w:p>
  </w:footnote>
  <w:footnote w:id="3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тельные издержки регулирования включают в себя затраты на реализацию положений акта, проекта акта, не связанные с выполнением информационных требований.</w:t>
      </w:r>
    </w:p>
    <w:p>
      <w:pPr>
        <w:pStyle w:val="ConsPlusNormal"/>
        <w:ind w:firstLine="54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egadm.ru/content/pub_kons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3:00Z</dcterms:created>
  <dc:creator>Саушкина</dc:creator>
  <dc:description/>
  <cp:keywords/>
  <dc:language>en-US</dc:language>
  <cp:lastModifiedBy>Саушкина</cp:lastModifiedBy>
  <cp:lastPrinted>2023-12-25T15:42:00Z</cp:lastPrinted>
  <dcterms:modified xsi:type="dcterms:W3CDTF">2024-09-23T04:58:00Z</dcterms:modified>
  <cp:revision>15</cp:revision>
  <dc:subject/>
  <dc:title>УВЕДОМЛЕНИЕ</dc:title>
</cp:coreProperties>
</file>