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145" cy="10648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9.07.2024</w:t>
        <w:tab/>
        <w:t>№ 699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муниципального образования «Шегарский район Томской области»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атьей 29 Положения «О бюджетном процессе в муниципальном образовании «Шегарский район», утвержденного решением Думы Шегарского района от 13 мая 2014 года № 302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4 года по доходам в сумме </w:t>
      </w:r>
      <w:r>
        <w:rPr>
          <w:b/>
          <w:sz w:val="26"/>
          <w:szCs w:val="26"/>
        </w:rPr>
        <w:t>431335,2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392844,7</w:t>
      </w:r>
      <w:r>
        <w:rPr>
          <w:sz w:val="26"/>
          <w:szCs w:val="26"/>
        </w:rPr>
        <w:t xml:space="preserve"> тыс.рублей,  профицит в сумме  </w:t>
      </w:r>
      <w:r>
        <w:rPr>
          <w:b/>
          <w:sz w:val="26"/>
          <w:szCs w:val="26"/>
        </w:rPr>
        <w:t>38490,5</w:t>
      </w:r>
      <w:r>
        <w:rPr>
          <w:sz w:val="26"/>
          <w:szCs w:val="26"/>
        </w:rPr>
        <w:t xml:space="preserve"> тыс.рублей 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тчет о поступлениях доходов бюджета района по группам, подгрупп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4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 отчет о расходах бюджета по ведомственной структуре расходов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4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3) отчет об исполнении программы муниципальных внутренних заимствований Шегарск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полугодие 2024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) отчет об источниках внутреннего финансирования дефицита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4 года согласно приложению 4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отчет о реализации муниципальных целевых програм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4 года согласно приложению 5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пояснительная записка к отчету об исполнении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4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7) информация об исполнении консолидированного бюджета Шегарского района по до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4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8) информация об исполнении консолидированного бюджета Шегарского района по рас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4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 Направить отчет  об исполнении   районного бюджета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 2024 года в  Думу Шегарского района и в Контрольно-счетный орган  муниципального образования «Шегарский район» в сроки,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постановление на официальном сайте муниципального образования  «Шегарский 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Шегарского  района                                                                    А.К.Михкельсон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бирова С.В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8(38247)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7:00Z</dcterms:created>
  <dc:creator>Анна</dc:creator>
  <dc:description/>
  <cp:keywords/>
  <dc:language>en-US</dc:language>
  <cp:lastModifiedBy>майкова</cp:lastModifiedBy>
  <cp:lastPrinted>2024-05-08T15:27:00Z</cp:lastPrinted>
  <dcterms:modified xsi:type="dcterms:W3CDTF">2024-07-23T02:59:00Z</dcterms:modified>
  <cp:revision>45</cp:revision>
  <dc:subject/>
  <dc:title> </dc:title>
</cp:coreProperties>
</file>