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1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3.2023 год</w:t>
        <w:tab/>
        <w:t>№ 288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Style w:val="FontStyle59"/>
        </w:rPr>
      </w:pPr>
      <w:r>
        <w:rPr>
          <w:rStyle w:val="FontStyle59"/>
        </w:rPr>
        <w:t>В соответствии со статьей 179 Бюджетного кодекса Российской Федерации, решением Думы Шегарского района</w:t>
      </w:r>
      <w:r>
        <w:rPr>
          <w:sz w:val="26"/>
          <w:szCs w:val="26"/>
          <w:lang w:val="en-US"/>
        </w:rPr>
        <w:t xml:space="preserve"> от 24.01.2023 №262  "О внесении изменений в решение Думы Шегарского района от 20.12.2022 №251 «О районном бюджете муниципального образования «Шегарский район»  на 2023 год и плановый период 2024 и 2025 годов»</w:t>
      </w:r>
      <w:r>
        <w:rPr>
          <w:sz w:val="26"/>
          <w:szCs w:val="26"/>
        </w:rPr>
        <w:t>,</w:t>
      </w:r>
      <w:r>
        <w:rPr>
          <w:rStyle w:val="FontStyle59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 </w:t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 xml:space="preserve">       </w:t>
      </w: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rPr>
          <w:rStyle w:val="FontStyle59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>Главы Шегарского район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                                                                  </w:t>
        <w:tab/>
        <w:tab/>
        <w:t xml:space="preserve"> Е.Б.Богд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1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>Прыткова Н.В.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«___» ______2023г №__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0"/>
        <w:gridCol w:w="1645"/>
        <w:gridCol w:w="2010"/>
        <w:gridCol w:w="1790"/>
        <w:gridCol w:w="1780"/>
        <w:gridCol w:w="1734"/>
        <w:gridCol w:w="1448"/>
        <w:gridCol w:w="1691"/>
      </w:tblGrid>
      <w:tr>
        <w:trPr>
          <w:trHeight w:val="401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0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3. Реализация проектов комплексного развития сельских территорий (Современный облик сельских территорий).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Style w:val="FontStyle59"/>
              </w:rPr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</w:p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rStyle w:val="FontStyle59"/>
              </w:rPr>
            </w:pPr>
            <w:r>
              <w:rPr>
                <w:rStyle w:val="FontStyle59"/>
              </w:rPr>
              <w:t>Перечень подпрограмм      </w:t>
            </w:r>
          </w:p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1311" w:hRule="atLeast"/>
        </w:trPr>
        <w:tc>
          <w:tcPr>
            <w:tcW w:w="2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  бюджета муниципального района</w:t>
              <w:br/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областного бюджета (по согласованию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федерального бюджета (по согласованию)  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Другие источники   (по согласованию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064,95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14,79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104,9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6,93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678,25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13,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87,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150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119,1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94,82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14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409,33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753,68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02,4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90,74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8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21,54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63,79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,71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19,28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42,4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347,3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4725,3538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/>
              <w:t>5605,846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8935,2258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829,2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55,08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97,46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1,2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74,13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4,7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87,34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68,3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7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,1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6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2447,657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119,486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1180,858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325,82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821,48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9810,9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63,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381,09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524,3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Ввод (приобретение) 3743,5 кв. метров общей площади жилых помещений в сельской местности. Улучшат жилищные условия 59 сельских семей. Количество реализованных проектов по благоустройству сельских территорий, 2 единицы. Количество реализованных проектов комплексного развития сельских территорий, 1 единица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tbl>
      <w:tblPr>
        <w:tblW w:w="1627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506"/>
        <w:gridCol w:w="1275"/>
        <w:gridCol w:w="242"/>
        <w:gridCol w:w="1034"/>
        <w:gridCol w:w="100"/>
        <w:gridCol w:w="284"/>
        <w:gridCol w:w="850"/>
        <w:gridCol w:w="184"/>
        <w:gridCol w:w="384"/>
        <w:gridCol w:w="992"/>
        <w:gridCol w:w="325"/>
        <w:gridCol w:w="42"/>
        <w:gridCol w:w="1092"/>
        <w:gridCol w:w="142"/>
        <w:gridCol w:w="1701"/>
        <w:gridCol w:w="1601"/>
        <w:gridCol w:w="184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64,95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93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104,97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Шегар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50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87,0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213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119,15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14,99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994,82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53,684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8,99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563,796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742,45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8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71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7,3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2,38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,6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7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55</w:t>
            </w:r>
            <w:r>
              <w:rPr/>
              <w:t>,</w:t>
            </w:r>
            <w:r>
              <w:rPr>
                <w:lang w:val="en-US"/>
              </w:rPr>
              <w:t>0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7,46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,29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63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6,2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,3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8,3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,6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1,1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7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,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47,6571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5,8255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0,8576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4860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1,487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b/>
                <w:b/>
              </w:rPr>
            </w:pPr>
            <w:r>
              <w:rPr>
                <w:b/>
              </w:rPr>
              <w:t>2023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10,9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24,3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1,09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,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4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 2025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 2026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80048,3861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4605,8495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7201,4886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4769,3240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471,723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2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льского хозяй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Шегар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3,00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4,418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6,78151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 285,30000, в т.ч. 100,00000-РБ, 185,30000-бюджет пос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стройство уличного освещения с использованием энергосберегающих технологий и материалов в муниципальном образовании «Анастасьевское сельское посел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5,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00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,000-бюджет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3,00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639,918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1386,28151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,3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46,5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</w:rPr>
            </w:pPr>
            <w:r>
              <w:rPr/>
              <w:t>Задача 3</w:t>
            </w:r>
            <w:r>
              <w:rPr>
                <w:rFonts w:eastAsia="Times New Roman"/>
              </w:rPr>
              <w:t>. Реализация проектов комплексного развития сельских территорий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изкультурно-спортивного комплекса </w:t>
            </w:r>
          </w:p>
          <w:p>
            <w:pPr>
              <w:pStyle w:val="Normal"/>
              <w:rPr/>
            </w:pPr>
            <w:r>
              <w:rPr/>
              <w:t>с универсальным игровым залом 36х21м в с. Мельниково Шегарского района Томской обла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109402,971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86264,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17668,6258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5470,1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202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92754,35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>
                <w:b/>
                <w:b/>
                <w:highlight w:val="yellow"/>
              </w:rPr>
            </w:pPr>
            <w:r>
              <w:rPr>
                <w:b/>
              </w:rPr>
              <w:t>111509,968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256,3959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0569,770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4418,22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142"/>
        <w:gridCol w:w="425"/>
        <w:gridCol w:w="20"/>
        <w:gridCol w:w="27"/>
        <w:gridCol w:w="378"/>
        <w:gridCol w:w="94"/>
        <w:gridCol w:w="48"/>
        <w:gridCol w:w="425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начало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)</w:t>
            </w:r>
          </w:p>
        </w:tc>
        <w:tc>
          <w:tcPr>
            <w:tcW w:w="6025" w:type="dxa"/>
            <w:gridSpan w:val="1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383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54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425" w:right="42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17:00Z</dcterms:created>
  <dc:creator>Администрация Шегарского района</dc:creator>
  <dc:description/>
  <cp:keywords/>
  <dc:language>en-US</dc:language>
  <cp:lastModifiedBy>1</cp:lastModifiedBy>
  <cp:lastPrinted>2023-03-28T15:35:00Z</cp:lastPrinted>
  <dcterms:modified xsi:type="dcterms:W3CDTF">2023-04-04T04:31:00Z</dcterms:modified>
  <cp:revision>6</cp:revision>
  <dc:subject/>
  <dc:title/>
</cp:coreProperties>
</file>