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 </w:t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3.12.2019г</w:t>
        <w:tab/>
        <w:t>№ 966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«Устойчивое развитие сельских территорий Шегарского района Томской области на 2015-2017 годы и на период до 2020 год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Style w:val="FontStyle59"/>
        </w:rPr>
      </w:pPr>
      <w:r>
        <w:rPr>
          <w:rStyle w:val="FontStyle59"/>
        </w:rPr>
        <w:t xml:space="preserve">В соответствии со статьей 179 Бюджетного кодекса Российской Федерации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внесении изменений в некоторые акты Правительства Российской Федерации», постановлением Администрации Томской области от 27.09.2019 № 358а «Об утверждении государственной программы «Комплексное развитие сельских территорий Томской области», постановлением Администрации Шегарского района от 28.07.2014 № 883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"Об утверждении Порядка принятий решений о разработке муниципальных программ Муниципального образования "Шегарский район", их формирования и реализации</w:t>
        </w:r>
      </w:hyperlink>
      <w:r>
        <w:rPr>
          <w:rStyle w:val="FontStyle59"/>
        </w:rPr>
        <w:t>»,</w:t>
      </w:r>
    </w:p>
    <w:p>
      <w:pPr>
        <w:pStyle w:val="12"/>
        <w:jc w:val="center"/>
        <w:rPr>
          <w:rStyle w:val="FontStyle59"/>
          <w:rFonts w:eastAsia="Times New Roman"/>
        </w:rPr>
      </w:pPr>
      <w:r>
        <w:rPr/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Устойчивое развитие сельских территорий Шегарского района на 2015 – 2017 годы и период до 2020 год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звание муниципальной программы  изложить в новой редакции:</w:t>
      </w:r>
    </w:p>
    <w:p>
      <w:pPr>
        <w:pStyle w:val="Normal"/>
        <w:autoSpaceDE w:val="false"/>
        <w:ind w:firstLine="710"/>
        <w:jc w:val="both"/>
        <w:rPr>
          <w:rStyle w:val="FontStyle59"/>
          <w:bCs/>
        </w:rPr>
      </w:pPr>
      <w:r>
        <w:rPr>
          <w:sz w:val="26"/>
          <w:szCs w:val="26"/>
        </w:rPr>
        <w:t xml:space="preserve">«Об </w:t>
      </w:r>
      <w:r>
        <w:rPr>
          <w:rStyle w:val="FontStyle59"/>
          <w:bCs/>
        </w:rPr>
        <w:t>утверждении муниципальной программы «Комплексное развитие сельских территорий Шегарского района»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Style w:val="FontStyle59"/>
        </w:rPr>
      </w:pPr>
      <w:r>
        <w:rPr>
          <w:rStyle w:val="FontStyle59"/>
          <w:bCs/>
        </w:rPr>
        <w:t>Пункт 1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Style w:val="FontStyle59"/>
          <w:bCs/>
        </w:rPr>
        <w:t>«</w:t>
      </w:r>
      <w:r>
        <w:rPr>
          <w:sz w:val="26"/>
          <w:szCs w:val="26"/>
        </w:rPr>
        <w:t>1. Утвердить</w:t>
      </w:r>
      <w:r>
        <w:rPr>
          <w:rStyle w:val="FontStyle59"/>
          <w:bCs/>
        </w:rPr>
        <w:t xml:space="preserve"> муниципальную программу «Комплексное развитие сельских территорий Шегарского района»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ы  “Характеристика проблемы, на решение которой направлена муниципальная программа», «Цели и задачи муниципальной программы, показатели цели и задач муниципальной программы», «Мероприятия  муниципальной программы» изложить в новой редакции согласно приложению к настоящему постановлению;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рограмме изложить в новой редакции согласно приложению № 1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риложение № 2 к муниципальной программе изложить в новой редакции согласно приложению № 2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к 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0 года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постановления Администрации Шегарского района: от 20.04.2015 № 327 «Об утверждении муниципальной программы «Устойчивое развитие сельских территорий Шегарского района на 2015-2017 годы и период до 2020 года»,  от 14.07.2015 № 555 «О внесение изменений в постановление Администрации Шегарского района: от 20.04.2015 № 327 «Об утверждении муниципальной программы «Устойчивое развитие сельских территорий Шегарского района на 2015-2017 годы и период до 2020 года», от 19.10.2015 № 738 «О внесение изменений в постановление Администрации Шегарского района: от 20.04.2015 № 327 «Об утверждении муниципальной программы «Устойчивое развитие сельских территорий Шегарского района на 2015-2017 годы и период до 2020 года», от 19.02.2018 № 119 «О внесение изменений в постановление Администрации Шегарского района: от 20.04.2015 № 327 «Об утверждении муниципальной программы «Устойчивое развитие сельских территорий Шегарского района на 2015-2017 годы и период до 2020 года», от 27.02.2019 № 177 «О внесение изменений в постановление Администрации Шегарского района: от 20.04.2015 № 327 «Об утверждении муниципальной программы «Устойчивое развитие сельских территорий Шегарского района на 2015-2017 годы и период до 2020 года»,  от 10.06.2019 № 457 «О внесение изменений в постановление Администрации Шегарского района: от 20.04.2015 № 327 «Об утверждении муниципальной программы «Устойчивое развитие сельских территорий Шегарского района на 2015-2017 годы и период до 2020 года»,  от 18.06.2019 № 471 «О внесение изменений в постановление Администрации Шегарского района: от 20.04.2015 № 327 «Об утверждении муниципальной программы «Устойчивое развитие сельских территорий Шегарского района на 2015-2017 годы и период до 2020 года»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12"/>
        <w:tabs>
          <w:tab w:val="clear" w:pos="709"/>
          <w:tab w:val="left" w:pos="0" w:leader="none"/>
        </w:tabs>
        <w:rPr>
          <w:rStyle w:val="FontStyle59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Шегарского района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                                                                                         Е.Б.Богд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Шарепо Т.А.,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ременно исполняющий обязанност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Главы Администрации Шегарского района-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ервый заместитель                             Е.Б.Богдан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03.12.2019  №966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6"/>
          <w:szCs w:val="26"/>
        </w:rPr>
        <w:t>Характеристика проблемы, на решение которой направлена муниципальная программ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униципальная программа, в том числе основные проблемы в указанной сфере и прогноз базируется на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Государственной программе «Комплексное развитие сельских территорий», утвержденной Постановлением Правительства Российской Федерации от 31.05.2019 № 696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остановление Законодательной Думы Томской области от 26.03.2015 № 2580 «Об утверждении Стратегии социально-экономического развития Томской области до 2030 года»;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Государственной программе «Комплексное развитие сельских территорий Томской области», утвержденной постановлением Администрации Томской области от 27.09.2019 № 358а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тратегией социально-экономического развития муниципального образования «Шегарский район» на период 2016-2025 годы, утвержденной решением Думы Шегарского района от  28.12.2015 № 41;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прогнозом социально-экономического развития муниципального образования «Шегарский район» нa 2020-2024гг., утвержденный распоряжением Администрации Шегарского района от 21.06.2019 № 394.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Муниципальная программа определяет цели, задачи и направления  комплексного развития сельских территорий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rStyle w:val="FontStyle59"/>
          <w:b/>
        </w:rPr>
        <w:t>Доля сельского населения в общей численности населения Томской области (%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45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59"/>
              </w:rPr>
              <w:t>Период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Шегарский райо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Томская облас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Российская Федерац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,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,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,7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Style w:val="FontStyle59"/>
          <w:b/>
          <w:b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окращение и измельчение сельской поселенческой структуры приводят к обезлюдению и запустению сельских территорий Шегарского района, выбытию из оборота продуктивных земель сельскохозяйственного назначения, что угрожает не только продовольственной, но и геополитической безопасности Шегарского района. Этому способствует также крайне низкий уровень комфортности проживания в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на уровне сельских поселений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За последние годы резко сократилась подготовка специалистов, в том числе для агропромышленного комплекса, в сельских профессиональных училищах. В результате длительного оттока молодежи из села, низкой рождаемости, обострившихся социальных проблем наметилась устойчивая тенденция резкого старения сельского населения. Как следствие, обострилось положение с обеспеченностью сфер деятельности кадрами всех уровне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 сокращается источник расширенного воспроизводства трудоресурсного потенциала аграрной отрасл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одействие решению задачи притока молодых специалистов в сельскую местность и закрепления их в разных сферах экономики предполагает необходимость формирования в сельской местности базовых условий социального комфорта, в том числе удовлетворение их первоочередной потребности в жилье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Для обеспечения устойчивого социально-экономического развития сельских территорий Шегарск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населенных пунктов, расположенных в сельской местности, ускорить развитие несельскохозяйственных видов деятельности в сельской местности, расширение рынка труда, развитие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rStyle w:val="FontStyle59"/>
          <w:b/>
        </w:rPr>
        <w:t>Соотношение среднемесячных располагаемых ресурсов</w:t>
      </w:r>
    </w:p>
    <w:p>
      <w:pPr>
        <w:pStyle w:val="Normal"/>
        <w:autoSpaceDE w:val="false"/>
        <w:ind w:firstLine="567"/>
        <w:jc w:val="center"/>
        <w:rPr>
          <w:rStyle w:val="FontStyle59"/>
        </w:rPr>
      </w:pPr>
      <w:r>
        <w:rPr>
          <w:rStyle w:val="FontStyle59"/>
          <w:b/>
        </w:rPr>
        <w:t>сельского и городского домохозяйств (%)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tbl>
      <w:tblPr>
        <w:tblW w:w="84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1871"/>
        <w:gridCol w:w="1871"/>
        <w:gridCol w:w="249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59"/>
              </w:rPr>
              <w:t>Период реализ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Шегарский райо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59"/>
              </w:rPr>
              <w:t>Томская обла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59"/>
              </w:rPr>
              <w:t>Российская Федерац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2016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72,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63,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2017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70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67,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2018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78,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</w:rPr>
              <w:t>68 &lt;*&gt;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--------------------------------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&lt;*&gt; - оценка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оотношение заработной платы работников, занятых в сельском хозяйстве, по полному кругу предприятий к среднему значению по экономике Томской области в 2018 году составило 69,1%, вместе с тем значение аналогичного показателя, указанного в Стратегии устойчивого развития сельских территорий Российской Федерации, за 2018 год составило 54%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оотношение среднедушевых располагаемых ресурсов сельских и городских домохозяйств по Томской области в 2018 году составляет 70,5%, вместе с тем целевой показатель Стратегии устойчивого развития сельских территорий Российской Федерации составляет 68%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достаток инвестиций увеличивает сроки строительства объектов социальной сферы и инженерной инфраструктуры в сельской местности Шегарского района. Увеличился сверхнормативный износ основных фондов, сопровождающийся интенсивным сокращением имеющихся объектов социальной сферы и систем жизне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Без значительной государственной поддержки муниципальные образования района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Исходя из поставленных задач на ближайший период и долгосрочную перспективу, для преодоления критического положения в сфере комплексного развития села необходимо провести комплекс взаимоувязанных мероприятий, которые предусматривается осуществлять в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обходимость разработки и реализации муниципальной программы обусловлена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оциально-политической остротой проблемы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отребностью формирования базовых условий социального комфорта для закрепления на селе трудовых ресурсов, обеспечивающих эффективное решение стратегических задач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обходимостью решения задачи по обеспечению комплексного развития сельских территорий, определенной муниципальной программо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Томской области на федеральном и областном уровнях, органов местного самоуправления муниципального образования «Шегарский район»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ConsPlusNormal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Цели и задачи муниципальной программы, показатели цели и задачи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Муниципальная программа является инструментом реализации федеральной целевой </w:t>
      </w:r>
      <w:hyperlink r:id="rId3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ограммой</w:t>
        </w:r>
      </w:hyperlink>
      <w:r>
        <w:rPr>
          <w:rStyle w:val="FontStyle59"/>
        </w:rPr>
        <w:t xml:space="preserve"> "Комплексное развитие сельских территорий", утвержденной Постановлением Правительства Российской Федерации от 31.05.2019 N 696 "Об утверждении государственной программы Российской Федерации «Комплексное развитие сельских территорий» целью которой является повышение качества жизни сельского населения, создание условий развития  сельски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Реализация муниципальной программы направлена на создание предпосылок для комплексного развития сельских территорий целью, которой является повышение качества жизни сельского населения, создание условий развития  сельски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Достижение целей муниципальной программы будет осуществляться с учетом следующих подходов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(схемами территориального планирования Шегарского района и генеральными планами поселений)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реимущественное обустройство объектами социальной и инженерной инфраструктуры населенных пунктов, расположенных в сельской местности, в которых осуществляется развитие агропромышленного комплекса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использование механизмов государственно-частного партнерства и привлечение средств внебюджетных источников для финансирования мероприятий муниципальной программы, включая средства населения и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Для достижения целей государственной политики в области комплексного развития сельских территорий в рамках реализации муниципальной программы предусматривается решение следующих задач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улучшение жилищных условий граждан, проживающих на сельских территориях; 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 xml:space="preserve">реализация проектов по благоустройству сельских территорий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Целевыми индикаторами решения задач  по улучшение жилищных условий граждан, проживающих на сельских территориях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ввод (приобретение) жилья для граждан, проживающих в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Целевыми индикаторами решения задач  по реализация проектов по благоустройству сельских территорий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количество реализованных проектов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Обоснованием необходимости решения поставленных задач в сфере комплексного развития сельских территорий для достижения цели муниципальной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благоприятная демографическая ситуация, оказывающая существенное влияние на формирование трудового потенциала в сельской местности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изкий уровень развития рынка жилья в сельской местности и доступности для сельского населения решения проблемы по улучшению жилищных услови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отсутствие в обществе позитивных взглядов на значимость и перспективы развития сельских территорий, не способствующее повышению привлекательности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ланируемые результаты реализации муниципальной программы приведены в приложении № 2 к муниципальной программе.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rStyle w:val="FontStyle59"/>
        </w:rPr>
        <w:t>Мероприятия муниципальной программы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Перечень мероприятий муниципальной программы сформирован с учетом комплексного подхода к решению социально-экономических проблем развития  территорий Шегарск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Предусматривается выполнение мероприятий муниципальной программы за счет средств федерального, областного, местного бюджетов и внебюджетных источников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униципальная программа включает следующие мероприяти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улучшение жилищных условий граждан, проживающих на сельских территориях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реализация проектов по благоустройству сельски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Целями мероприятий по улучшению жилищных условий граждан, проживающих в сельской местности является повышение доступности улучшения жилищных условий граждан, проживающих в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овышение доступности улучшения жилищных условий граждан, проживающих в сельской местности предусматривается осуществлять путем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редоставления социальных выплат за счет средств федерального, областного и местного бюджетов на строительство и приобретение жилья в сельской местности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использования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увеличения объемов жилищного строительства в сельской местности.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За период реализации муниципальной программы предусматривается ввести</w:t>
      </w:r>
      <w:r>
        <w:rPr>
          <w:rStyle w:val="FontStyle59"/>
          <w:highlight w:val="yellow"/>
        </w:rPr>
        <w:t xml:space="preserve"> </w:t>
      </w:r>
      <w:r>
        <w:rPr>
          <w:rStyle w:val="FontStyle59"/>
        </w:rPr>
        <w:t xml:space="preserve">(приобрести) 3384,5 кв. метров общей площади жилых помещений в сельской местности, улучшат жилищные условия 59 сельских семей. 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Реализация мероприятий по реализации проектов по благоустройству сельских территорий позволит увеличить количество реализованных местных инициатив граждан, проживающих в сельской местности, получивших грантовую поддержку.</w:t>
      </w:r>
    </w:p>
    <w:p>
      <w:pPr>
        <w:pStyle w:val="Normal"/>
        <w:autoSpaceDE w:val="false"/>
        <w:ind w:firstLine="567"/>
        <w:jc w:val="both"/>
        <w:rPr>
          <w:rStyle w:val="FontStyle59"/>
          <w:lang w:val="en-US"/>
        </w:rPr>
      </w:pPr>
      <w:r>
        <w:rPr>
          <w:rStyle w:val="FontStyle59"/>
        </w:rPr>
        <w:t>За период реализации муниципальной программы предусматривается ввести одну спортивную площадку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Перечень программных мероприятий и ресурсное обеспечение муниципальной программы приведены в </w:t>
      </w:r>
      <w:hyperlink w:anchor="Par729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ложении № 1</w:t>
        </w:r>
      </w:hyperlink>
      <w:r>
        <w:rPr>
          <w:rStyle w:val="FontStyle59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5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__________2019  №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6"/>
        <w:gridCol w:w="1570"/>
        <w:gridCol w:w="2010"/>
        <w:gridCol w:w="1790"/>
        <w:gridCol w:w="1780"/>
        <w:gridCol w:w="1734"/>
        <w:gridCol w:w="1484"/>
        <w:gridCol w:w="1730"/>
      </w:tblGrid>
      <w:tr>
        <w:trPr>
          <w:trHeight w:val="401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0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Перечень подпрограмм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1311" w:hRule="atLeast"/>
        </w:trPr>
        <w:tc>
          <w:tcPr>
            <w:tcW w:w="2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  бюджета муниципального района</w:t>
              <w:br/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областного бюджета (по согласованию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федерального бюджета (по согласованию)  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Другие источники   (по согласованию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064,95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14,79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104,9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6,93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678,25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13,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87,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150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119,1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94,82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14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409,336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753,68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02,4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90,74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8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21,549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63,79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,71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19,28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42,4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347,34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852,97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8,998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94,21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24,683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55,08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9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41,5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917,7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670,8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70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5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9,2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37,1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48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65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51,7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336,6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346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15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59"/>
              </w:rPr>
              <w:t xml:space="preserve">Ввод (приобретение) 3384,5 кв. метров общей площади жилых помещений в сельской местности. Улучшат жилищные условия 59 сельских семей. Количество реализованных проектов по благоустройству сельских территорий, 1 единица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right"/>
        <w:rPr>
          <w:rStyle w:val="FontStyle11"/>
          <w:sz w:val="22"/>
          <w:szCs w:val="22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tbl>
      <w:tblPr>
        <w:tblW w:w="161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981"/>
        <w:gridCol w:w="1275"/>
        <w:gridCol w:w="1276"/>
        <w:gridCol w:w="1276"/>
        <w:gridCol w:w="1134"/>
        <w:gridCol w:w="26"/>
        <w:gridCol w:w="1200"/>
        <w:gridCol w:w="50"/>
        <w:gridCol w:w="1150"/>
        <w:gridCol w:w="2519"/>
        <w:gridCol w:w="25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64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104,97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213,0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119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14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994,8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53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8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563,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742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8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7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7,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852</w:t>
            </w:r>
            <w:r>
              <w:rPr/>
              <w:t>,</w:t>
            </w:r>
            <w:r>
              <w:rPr>
                <w:lang w:val="en-US"/>
              </w:rPr>
              <w:t>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24</w:t>
            </w:r>
            <w:r>
              <w:rPr/>
              <w:t>,</w:t>
            </w:r>
            <w:r>
              <w:rPr>
                <w:lang w:val="en-US"/>
              </w:rPr>
              <w:t>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4</w:t>
            </w:r>
            <w:r>
              <w:rPr/>
              <w:t>,</w:t>
            </w:r>
            <w:r>
              <w:rPr>
                <w:lang w:val="en-US"/>
              </w:rPr>
              <w:t>21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  <w:r>
              <w:rPr/>
              <w:t>,</w:t>
            </w:r>
            <w:r>
              <w:rPr>
                <w:lang w:val="en-US"/>
              </w:rPr>
              <w:t>9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55</w:t>
            </w:r>
            <w:r>
              <w:rPr/>
              <w:t>,</w:t>
            </w:r>
            <w:r>
              <w:rPr>
                <w:lang w:val="en-US"/>
              </w:rPr>
              <w:t>0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,7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8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7,1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5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6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6,6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,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5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3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4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2025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2026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8779,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7767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6790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5383,29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8839,0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грантовой поддержке местных инициатив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4,41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6,781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rFonts w:eastAsia="Times New Roman"/>
              </w:rPr>
              <w:t>Всего: 285,30000, в т.ч. 100,00000-районный бюджет, 185,30000-бюджет Баткат./п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8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4,41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1376,781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85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856,5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01632,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8101,56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8166,837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5668,5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9695,5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567"/>
        <w:gridCol w:w="20"/>
        <w:gridCol w:w="405"/>
        <w:gridCol w:w="567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602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425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4">
    <w:name w:val="Заголовок 4 Знак"/>
    <w:basedOn w:val="Style5"/>
    <w:qFormat/>
    <w:rPr>
      <w:b/>
      <w:sz w:val="28"/>
      <w:szCs w:val="24"/>
    </w:rPr>
  </w:style>
  <w:style w:type="character" w:styleId="5">
    <w:name w:val="Заголовок 5 Знак"/>
    <w:basedOn w:val="Style5"/>
    <w:qFormat/>
    <w:rPr>
      <w:b/>
      <w:sz w:val="28"/>
      <w:szCs w:val="24"/>
      <w:lang w:val="en-US" w:eastAsia="en-US"/>
    </w:rPr>
  </w:style>
  <w:style w:type="character" w:styleId="6">
    <w:name w:val="Заголовок 6 Знак"/>
    <w:basedOn w:val="Style5"/>
    <w:qFormat/>
    <w:rPr>
      <w:b/>
      <w:szCs w:val="24"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 Знак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</w:rPr>
  </w:style>
  <w:style w:type="character" w:styleId="32">
    <w:name w:val="Основной текст 3 Знак"/>
    <w:basedOn w:val="Style5"/>
    <w:qFormat/>
    <w:rPr>
      <w:sz w:val="16"/>
      <w:szCs w:val="24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8"/>
      <w:szCs w:val="24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files/adm_kom/maiyshenko/NPA3/883.doc" TargetMode="External"/><Relationship Id="rId3" Type="http://schemas.openxmlformats.org/officeDocument/2006/relationships/hyperlink" Target="consultantplus://offline/ref=E127C311CE0164C0458B7C7615A4C9F79C590ABE2F78BA10BFB82AE9EA7248C7EC3D895ABB656E23d0LB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1:54:00Z</dcterms:created>
  <dc:creator>Администрация Шегарского района</dc:creator>
  <dc:description/>
  <dc:language>en-US</dc:language>
  <cp:lastModifiedBy>Анна</cp:lastModifiedBy>
  <cp:lastPrinted>2019-11-27T14:34:00Z</cp:lastPrinted>
  <dcterms:modified xsi:type="dcterms:W3CDTF">2019-12-04T01:54:00Z</dcterms:modified>
  <cp:revision>2</cp:revision>
  <dc:subject/>
  <dc:title/>
</cp:coreProperties>
</file>