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2023</w:t>
        <w:tab/>
        <w:t>№ _____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приведением в соответствие согласно решению Думы Шегарского района от 20.12.2022 №251 «О районном   бюджете муниципального образования «Шегарский район» на 2023 год и плановый период 2024 и 2025 годов» (с учетом изменений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19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3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 xml:space="preserve">      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Пользователь Windows</cp:lastModifiedBy>
  <cp:lastPrinted>2023-03-17T12:39:00Z</cp:lastPrinted>
  <dcterms:modified xsi:type="dcterms:W3CDTF">2023-04-06T09:51:00Z</dcterms:modified>
  <cp:revision>30</cp:revision>
  <dc:subject/>
  <dc:title/>
</cp:coreProperties>
</file>