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caps/>
        </w:rPr>
        <w:t xml:space="preserve">  </w:t>
      </w:r>
      <w:r>
        <w:rPr>
          <w:sz w:val="22"/>
          <w:szCs w:val="22"/>
        </w:rPr>
        <w:t xml:space="preserve">Приложение к постановлению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Шегарского района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5.09.20</w:t>
      </w:r>
      <w:r>
        <w:rPr>
          <w:sz w:val="22"/>
          <w:szCs w:val="22"/>
          <w:u w:val="single"/>
          <w:lang w:val="en-US"/>
        </w:rPr>
        <w:t>2</w:t>
      </w:r>
      <w:r>
        <w:rPr>
          <w:sz w:val="22"/>
          <w:szCs w:val="22"/>
          <w:u w:val="single"/>
        </w:rPr>
        <w:t>3_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778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16014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</w:rPr>
        <w:t>«Развитие малого и среднего предпринимательства в Шегарском районе на   период 2024-2026 годы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Мельниково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 программы «Развитие малого и среднего предпринимательства в Шегарском районе на период 2024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алого и среднего предпринимательства в Шегарском районе на период 2024-2026 годы» (далее –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ГК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/>
              <w:t>- 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результате реализации всего комплекса мероприятий Программы к декабрю 2026 года будет достигнуто: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Число малых и средних предприятий – 5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Число индивидуальных предпринимателей – 319 ед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keepNext w:val="true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1. Общая характеристика сферы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  <w:t>Предпринимательский сектор Шегарского района представлен индивидуальными предпринимателями, средними, малыми предприятиями и микропредприятиями, работающими во всех существующих на территории района сферах экономики.</w:t>
      </w:r>
    </w:p>
    <w:p>
      <w:pPr>
        <w:pStyle w:val="Normal"/>
        <w:ind w:firstLine="567"/>
        <w:jc w:val="both"/>
        <w:rPr/>
      </w:pPr>
      <w:r>
        <w:rPr/>
        <w:t>На 1 января 2023 года в Едином реестре субъектов малого и среднего предпринимательства, размещенном на официальном сайте ФНС России, в Шегарском районе насчитывается 340 субъектов малого и среднего предпринимательства: 47 - малых и средних предприятий (с учетом микропредприятий) - юридических лиц и 293 предпринимателя  без образования юридического лиц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Распределение  индивидуальных предпринимателей  по режимам налогообложения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 </w:t>
      </w:r>
      <w:r>
        <w:rPr/>
        <w:t>общая система налогообложения - 58 налогоплательщик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>упрощенная система налогообложения - 194 налогоплательщика, в том числе 81 налогоплательщик применял одновременно  патентную систему налогообло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атентная система налогообложения - 103 налогоплательщ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единый сельскохозяйственный  налог - 19 налогоплательщиков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Снижение количества индивидуальных предпринимателей за период 2019 – 2022 годы объясняется ростом налоговой нагрузки и переходом индивидуальных предпринимателей, не имеющих наемных работников, на новый специальный налоговый режим «Налог на профессиональный доход», который начал действовать в Томской области с 01.07.2020 года. 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По данным налоговой службы  на 01.01.2023 года количество плательщиков  «Налога на профессиональный  доход», зарегистрированных по месту жительства в муниципальном образовании «Шегарский район» и местом ведения деятельности  которых является территория любого из субъектов РФ, составило 511  человек.   Доходы от этого вида налога поступают в бюджет субъекта РФ (63%) и  в бюджет ФФОМС (37%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en-US" w:eastAsia="en-US"/>
        </w:rP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5pt;height:241.5pt" filled="f" o:ole="">
            <v:imagedata r:id="rId4" o:title=""/>
          </v:shape>
          <o:OLEObject Type="Embed" ProgID="Excel.Sheet.12" ShapeID="ole_rId3" DrawAspect="Content" ObjectID="_1033453828" r:id="rId3"/>
        </w:object>
      </w:r>
      <w:r>
        <w:rPr/>
        <w:tab/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Уменьшается число зарегистрированных предпринимателей в сфере сельского хозяйства, розничной торговли, строительстве</w:t>
      </w:r>
      <w:r>
        <w:rPr>
          <w:spacing w:val="1"/>
        </w:rPr>
        <w:t>.</w:t>
      </w:r>
    </w:p>
    <w:p>
      <w:pPr>
        <w:pStyle w:val="Normal"/>
        <w:autoSpaceDE w:val="false"/>
        <w:ind w:right="147" w:firstLine="567"/>
        <w:jc w:val="both"/>
        <w:rPr>
          <w:spacing w:val="1"/>
        </w:rPr>
      </w:pPr>
      <w:r>
        <w:rPr/>
        <w:t xml:space="preserve">  </w:t>
      </w:r>
      <w:r>
        <w:rPr/>
        <w:t xml:space="preserve">В целом по  району 164 субъекта  малого и среднего предпринимательства  являлись  работодателями в 2022 году (159 субъектов  в 2021 году), у которых трудоустроено   порядка 1,5 тыс.человек. </w:t>
      </w:r>
    </w:p>
    <w:p>
      <w:pPr>
        <w:pStyle w:val="Normal"/>
        <w:ind w:left="-142" w:firstLine="709"/>
        <w:jc w:val="both"/>
        <w:rPr>
          <w:spacing w:val="1"/>
        </w:rPr>
      </w:pPr>
      <w:r>
        <w:rPr>
          <w:spacing w:val="1"/>
        </w:rPr>
        <w:t>Динамика  налоговых поступлений от субъектов МСП  за последние   пять лет представлена в  таблице:</w:t>
      </w:r>
    </w:p>
    <w:p>
      <w:pPr>
        <w:pStyle w:val="Normal"/>
        <w:ind w:firstLine="708"/>
        <w:jc w:val="right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843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Вид 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2 год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3</w:t>
            </w:r>
          </w:p>
        </w:tc>
      </w:tr>
      <w:tr>
        <w:trPr>
          <w:trHeight w:val="1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У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 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 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1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1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 3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Па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4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 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 985</w:t>
            </w:r>
          </w:p>
        </w:tc>
      </w:tr>
    </w:tbl>
    <w:p>
      <w:pPr>
        <w:pStyle w:val="22"/>
        <w:spacing w:lineRule="auto" w:line="240" w:before="0" w:after="0"/>
        <w:ind w:left="0" w:firstLine="54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540"/>
        <w:jc w:val="both"/>
        <w:rPr/>
      </w:pPr>
      <w:r>
        <w:rPr/>
        <w:t>В связи с отменой  единого  налог на вмененный доход с 01.01.2021 года  поступления   в отчетном году – это задолженность за прошлые период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езначительный рост дохода по налогу, взимаемого в связи с применением упрощенной системы налогообложения,  связан с отменой единого налога на вмененный доход  и переходом налогоплательщиков    на упрощённую  систему 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ступление налога, взимаемого в связи с применением патентной системы налогообложения,   в 2022 году  составило  92,6% от уровня 2021 года</w:t>
      </w:r>
      <w:r>
        <w:rPr>
          <w:color w:val="FF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нижение поступлений единого сельскохозяйственного  налога  связано с    уменьшением  доходов сельхозтоваропроизводителей. 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/>
      </w:pPr>
      <w:r>
        <w:rPr>
          <w:spacing w:val="1"/>
        </w:rPr>
        <w:t>С 2009 года в районе  реализуются программы   развития малого и среднего предпринимательства. Постановлением  Администрации Шегарского района  от  24.09.2020 № 852  утверждена  муниципальная программа «Развитие малого и среднего предпринимательства в Шегарском районе на период 2021-2023 годы»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В рамках районного конкурса предпринимательских проектов «Первый шаг» предоставляется финансовая поддержка субъектам малого и среднего бизнеса на возмещение части затрат на реализацию предпринимательских проектов.</w:t>
      </w:r>
    </w:p>
    <w:p>
      <w:pPr>
        <w:pStyle w:val="Normal"/>
        <w:ind w:firstLine="709"/>
        <w:jc w:val="both"/>
        <w:rPr/>
      </w:pPr>
      <w:r>
        <w:rPr/>
        <w:t>В целях создания благоприятных условий для развития малого и среднего предпринимательства в районе функционирует районный центр поддержки малого и среднего бизнеса (ООО «Деловые связи»). Начинающие бизнесмены, малый и средний бизнес может рассчитывать на информационную поддержку и консультирование (семинары, курсы, тренинги и пр.),правовое и бухгалтерское сопровождение.</w:t>
      </w:r>
    </w:p>
    <w:p>
      <w:pPr>
        <w:pStyle w:val="Normal"/>
        <w:ind w:firstLine="709"/>
        <w:jc w:val="both"/>
        <w:rPr/>
      </w:pPr>
      <w:r>
        <w:rPr/>
        <w:t xml:space="preserve">С 2014 года в районе функционирует общественный Совет по улучшению инвестиционного климата и развитию предпринимательства при Главе Шегарского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рогноз развития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е проблемы, сдерживающие развитие малого и среднего предпринима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у малых предприятий и индивидуальных предпринимателей достаточных финансовых ресурсов на расширение деятельности, особенно в производственной сфе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раниченность механизмов финансово - кредитной поддержки малых предприятий и индивидуальных предпринимател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астые изменения в системе налогооб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едостаточный уровень квалификации, отсутствие необходимого образования для ведения бизнеса. </w:t>
      </w:r>
    </w:p>
    <w:p>
      <w:pPr>
        <w:pStyle w:val="Normal"/>
        <w:ind w:firstLine="709"/>
        <w:jc w:val="both"/>
        <w:rPr/>
      </w:pPr>
      <w:r>
        <w:rPr/>
        <w:t>Реализация программы направлена на создание условий, способствующих поддержке и развитию малого и среднего предпринимательства, расширение доступа к финансам, популяризацию предпринимательской деятельности, привлечение и удержание активного предпринимательского класса, поддержку развития конкурентной предпринимательской среды, вовлечение молодежи в предприниматель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3. Цели и задач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Правовое регулирование развития малого и среднего предпринимательства осуществляется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4 июля 2007 года № 209-ФЗ «О развитии малого и среднего предпринимательства в Российской Федерации»,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Томской области от 5 декабря 2008 года № 249-ОЗ «О развитии малого и среднего предпринимательства в Том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Целью реализации полномочий органов местного самоуправления муниципального образования «Шегарский район» в сфере развития малого и среднего предпринимательства является высокий уровень развития предпринимательства согласно </w:t>
      </w:r>
      <w:hyperlink r:id="rId7">
        <w:r>
          <w:rPr>
            <w:rStyle w:val="InternetLink"/>
            <w:bCs/>
          </w:rPr>
          <w:t>Стратегиям</w:t>
        </w:r>
      </w:hyperlink>
      <w:r>
        <w:rPr>
          <w:bCs/>
        </w:rPr>
        <w:t xml:space="preserve"> развития Томской области и муниципального образования «Шегар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ми при достижении цели в ходе реализации полномочий органов местного самоуправления муниципального образования Шегарский район в сфере развития малого и среднего предприниматель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оддержка субъектов малого и среднего предпринимательства на стадии их формирования и первоначального развития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комплексной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ормирование позитивного образа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муниципального района реализуется Программа по поддержке и развитию малого и среднего предпринимательства в Шегарском районе на 2021 - 2023 годы. В соответствии с Программой развитие малого бизнеса в районе осуществляется по следующим основным направления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курсов, обучающих совещаний, семинаров для предпринимателей на базе Администрации района, Районного центра поддержки малого и среднего бизне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ое обеспечение малого бизнеса, а также жителей района, желающих организовать свой бизне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нижение административных барье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помещений в аренд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предпринимателям в предоставлении финансовой поддержки.</w:t>
      </w:r>
    </w:p>
    <w:p>
      <w:pPr>
        <w:pStyle w:val="Normal"/>
        <w:ind w:firstLine="709"/>
        <w:jc w:val="both"/>
        <w:rPr/>
      </w:pPr>
      <w:r>
        <w:rPr/>
        <w:t xml:space="preserve">Согласно Стратегии социально-экономического развития муниципального образования «Шегарский район», приоритетными сферами деятельности малого предпринимательства на территории района остаются: торговля; промышленное производство и производство товаров народного потребления; производство и переработка сельскохозяйственной продукции. </w:t>
      </w:r>
    </w:p>
    <w:p>
      <w:pPr>
        <w:pStyle w:val="Normal"/>
        <w:ind w:firstLine="709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рограммы.</w:t>
      </w:r>
    </w:p>
    <w:p>
      <w:pPr>
        <w:pStyle w:val="Normal"/>
        <w:ind w:firstLine="709"/>
        <w:jc w:val="both"/>
        <w:rPr/>
      </w:pPr>
      <w:r>
        <w:rPr/>
        <w:t>Цель программы - создание условий для развития предпринимательства, в том числе в производственной сфере, на территории Шегарского района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в рамках программы будут решаться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Создание благоприятных условий и устранение барьеров для развития бизне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азвитие механизмов поддержки и стимулирования развития предпринимательства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Формирование позитивного образа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ддержка молодежного предпринимательства.</w:t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4. Целевые показатели (индикаторы)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целевых показателей (индикаторов) программы определ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малых и средних предприятий, е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ь характеризует уровень развития малого и средне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индивидуальных предпринимателей, чел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уровень развития мало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Поступление налоговых платежей от субъектов малого и среднего предпринимательства в бюджет Шегарского района,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бюджетную эффективность деятель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5. Сроки и этапы реализ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Этапы реализации программы не выделя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6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формирование населения о мерах государственной поддержки субъектов малого и среднего предпринимательства в Том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Информирование осуществляется пут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на официальном сайте Администрации «Шегарского района»(</w:t>
      </w:r>
      <w:hyperlink r:id="rId8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в газете «Шегарский вестник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направления писем в адрес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через органы местного самоуправления посе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в аренду помещений, находящихся в муниципальной собственности Шегарского района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 xml:space="preserve">Предоставление субъектам малого и среднего предпринимательства помещений в аренду осуществляется в соответствии с </w:t>
      </w:r>
      <w:r>
        <w:rPr>
          <w:bCs/>
          <w:lang w:val="en-US"/>
        </w:rPr>
        <w:t>А</w:t>
      </w:r>
      <w:r>
        <w:rPr>
          <w:bCs/>
        </w:rPr>
        <w:t>дминистративным</w:t>
      </w:r>
      <w:r>
        <w:rPr>
          <w:bCs/>
          <w:lang w:val="en-US"/>
        </w:rPr>
        <w:t xml:space="preserve"> </w:t>
      </w:r>
      <w:r>
        <w:rPr>
          <w:bCs/>
        </w:rPr>
        <w:t xml:space="preserve">регламентом </w:t>
      </w:r>
      <w:r>
        <w:rPr>
          <w:bCs/>
          <w:lang w:val="en-US"/>
        </w:rPr>
        <w:t>предоставления муниципальной услуги «Прием заявлений и принятие решений о предоставлении физическим или юридическим лицам муниципального имущества, находящегося в казне муниципального образования, в аренду, безвозмездное пользование (кроме земельных участков)»</w:t>
      </w:r>
      <w:r>
        <w:rPr>
          <w:bCs/>
        </w:rPr>
        <w:t>.</w:t>
      </w:r>
    </w:p>
    <w:p>
      <w:pPr>
        <w:pStyle w:val="Normal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мещение муниципальных заказов для субъектов мало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мках основного мероприятия осуществляются муниципальные закупки у субъектов малого предпринимательства, осуществляются иные преимущества и меры поддержки субъектам малого предпринимательства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закупо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онное содействие для участия предпринимателей района в выставках, ярмарках проду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посредством информирования предпринимателей района о проведении выставок, ярмарок, а также взаимодействия с органами государственной власти Томской области на предмет участия предпринимателей района в указанных мероприят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подготовки и переподготовки кадров для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о взаимодействии с органами государственной власти Томской области в целях подготовки и переподготовки предприним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и проведение конференций, тематических семинаров, «Дней открытых дверей» для субъектов малого и среднего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убликация материалов о деятельности предпринимателей района в СМИ, размещение на официальном сайте администрации муниципального образования Шегарский район в сети «Интернет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en-US"/>
        </w:rPr>
      </w:pPr>
      <w:r>
        <w:rPr/>
        <w:t>Основное мероприятие реализуется в целях формирования позитивного имиджа предпринимателя, распространения примеров успешного опыта 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витие, поддержка и обслуживание специализированных информационных ресурсов Администрации муниципального образования Шегарский район для субъектов малого и среднего предпринимательства в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в целях обеспечения открытости информации о механизмах поддержки предпринимательства. Информационные ресурсы для субъектов малого и среднего предпринимательства размещаются на сайте Администрации муниципального образования «Шегарский район» по адресу: </w:t>
      </w:r>
      <w:hyperlink r:id="rId9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едение реестра субъектов малого и среднего предпринимательства - получателей поддерж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 соответствии с требованиями, установленными статьей 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iCs/>
        </w:rPr>
      </w:pPr>
      <w:r>
        <w:rPr/>
        <w:t>Реестр субъектов малого и среднего предпринимательства - получателей поддержки является открытым и общедоступным и публикуется на официальном сайте Администрации Шегар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ониторинг развития малого и среднего предпринимательства в районе, выявление проблем, разработка мер для их устра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частие Шегарского района в областных конкурсах в целях получения грантов на поддержку и развитие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реализуется в целях привлечения дополнительных финансовых ресурсов для реализации мер поддержки малого и среднего предпринимательства в райо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б основных мероприятиях 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ind w:right="706" w:firstLine="709"/>
        <w:jc w:val="center"/>
        <w:rPr/>
      </w:pPr>
      <w:r>
        <w:rPr>
          <w:b/>
          <w:bCs/>
        </w:rPr>
        <w:t>7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рамках программы осуществляется взаимодействие с Администрацией Томской области, Центром «Мой бизнес» Томской области в ча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получения информации о мерах государстве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 в региональных выставках и ярмар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в образовательных программах, организуемых органами государственной власти Том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муниципального образования «Шегарский район» в областных конкурсах для муниципальных образований в целях получения грантов на поддержку и развитие малого и средне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ГКУ "Центр занятости населения Шегарского района» осуществляет мероприятия, направленные на обучение начинающих предпринимателей из числа безработных граждан основам  предпринимательской деятельности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рганы местного самоуправления поселений, расположенных в границах муниципального образования «Шегарский район», представляют в Администрацию Шегарского района перечни малых предприятий и индивидуальных предпринимателей, а также предложения на поощрение малых предприятий и индивидуальных предпринимателей. Через органы местного самоуправления поселений осуществляется информирование населения о мерах государственной поддержки субъектов малого и среднего предпринимательства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целях учета мнения и обеспечения защиты интересов субъектов малого и среднего предпринимательства при формировании и реализации мер, направленных на поддержку и развитие малого предпринимательства, образован Общественный Совет по улучшению инвестиционного климата и развитию предпринимательства при Главе Шегарского района. Положение о Совете и состав Совета утверждены постановлением Администрации Шегарского района от 04 июня 2014 года № 636. В состав Совета входят представители администрации района, субъектов малого и среднего предпринимательства, организаций, занимающихся развитием мало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Для организации взаимодействия с предпринимателями на официальном сайте муниципального образования «Шегарский район»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8. Ресурсное обеспечение</w:t>
      </w:r>
    </w:p>
    <w:p>
      <w:pPr>
        <w:pStyle w:val="Normal"/>
        <w:keepNext w:val="true"/>
        <w:autoSpaceDE w:val="false"/>
        <w:spacing w:lineRule="auto" w:line="312"/>
        <w:ind w:firstLine="709"/>
        <w:jc w:val="both"/>
        <w:rPr/>
      </w:pPr>
      <w:r>
        <w:rPr/>
        <w:t>Источниками ресурсного обеспечения программы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муниципального образования «Шегарский район», в том числе субсидии из бюджета Томской области, предоставляемые на конкурсной осно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Томской области, направляемые напрямую на финансовую поддержку субъектов малого и среднего предпринимательства Шегарского район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Общий объем финансирования мероприятий программы на 2024-2026 годы за счет собственных средств бюджета муниципального образования «Шегарский район» планируется в объеме 2 100,00 тыс. рублей, в том числе по годам реализации муниципальной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417"/>
      </w:tblGrid>
      <w:tr>
        <w:trPr>
          <w:trHeight w:val="3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, тыс. рублей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Итого 2024-2026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0</w:t>
            </w:r>
          </w:p>
        </w:tc>
      </w:tr>
    </w:tbl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3"/>
        </w:rPr>
      </w:pPr>
      <w:r>
        <w:rPr>
          <w:spacing w:val="3"/>
        </w:rPr>
        <w:t>Финансирование мероприятий Программы осуществляется через  Администрацию  Шегарского района.  Финансо</w:t>
        <w:softHyphen/>
        <w:t xml:space="preserve">вые средства на реализацию Программы предусматриваются отдельной строкой в районном бюджете. Администрация  Шегарского района как заказчик Программы содействует своевременному и полному обеспечению финансовыми ресурсами программных мероприятий в пределах установленного бюджетного финансирования. Объемы финансирования мероприятий Программы за счет средств бюджета района ежегодно подлежат уточнению в установленном порядке при формировании проекта бюджета района на соответствующий финансовый год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3"/>
          <w:sz w:val="26"/>
          <w:szCs w:val="26"/>
        </w:rPr>
        <w:t xml:space="preserve">   </w:t>
      </w:r>
      <w:r>
        <w:rPr>
          <w:spacing w:val="3"/>
          <w:sz w:val="26"/>
          <w:szCs w:val="26"/>
        </w:rPr>
        <w:tab/>
      </w:r>
      <w:r>
        <w:rPr>
          <w:spacing w:val="3"/>
        </w:rPr>
        <w:t>Для реализации  мероприятий муниципальной программы предполагается  софинансирование из областного бюджета и других внебюджетных финансовых поступлений, не противореча</w:t>
        <w:softHyphen/>
        <w:t>щих действующему законодательству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bCs/>
          <w:spacing w:val="3"/>
        </w:rPr>
        <w:t xml:space="preserve">  </w:t>
      </w:r>
      <w:r>
        <w:rPr>
          <w:spacing w:val="3"/>
        </w:rPr>
        <w:t>Распределение средств по мероприятиям Программы осуществляет  экономический отдел в соответствии с выделенными бюджетными ресурсами на очередной финансовый год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>В ходе реализации мероприятий Программы могут иметь место отдельные последствия, не подлежащие прогнозированию на этапе ее составления. В частности, из-за возможных отклонений от графика финансирования мероприятий по причине текущего дефицита средств бюджета района.</w:t>
      </w:r>
    </w:p>
    <w:p>
      <w:pPr>
        <w:pStyle w:val="Normal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9. Риски и меры по управлению рисками</w:t>
      </w:r>
    </w:p>
    <w:p>
      <w:pPr>
        <w:pStyle w:val="Normal"/>
        <w:keepNext w:val="true"/>
        <w:spacing w:lineRule="auto" w:line="312"/>
        <w:ind w:firstLine="709"/>
        <w:jc w:val="both"/>
        <w:rPr/>
      </w:pPr>
      <w:r>
        <w:rPr/>
        <w:t>Изменение налогового законодательства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Изменение налогообложения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Меры по управлению организационными рисками: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составление планов реализации программы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ежегодный мониторинг реализации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закрепление персональной ответственности за исполнение мероприятий и достижение значений целевых показателей (индикаторов)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информирование населения и открытая публикация данных о ходе реализации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е кад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10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Конечным результатом реализации программы является устойчивое развитие предпринимательства в Шегарском районе, повышение доходов и занятости населения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Ожидаемые результаты на конец реализации  программы (к декабрю 2026 года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малых и средних предприятий составит  51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индивидуальных предпринимателей составит  319 чел.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бюджетный эффект от реализации программы - поступление  налоговых платежей от субъектов малого и среднего предпринимательства в бюджет Шегарского района за весь период реализации программы оценивается в размере  25,7 млн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 2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4-2026 годы»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еречень программных мероприятий</w:t>
      </w:r>
      <w:r>
        <w:rPr/>
        <w:t xml:space="preserve"> </w:t>
      </w:r>
      <w:r>
        <w:rPr>
          <w:b/>
        </w:rPr>
        <w:t>муниципальной 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52"/>
        <w:gridCol w:w="1306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( тыс. 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общественным Советом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мерах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содействие для участия предпринимателей района в выставках, ярмарках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ключению в состав общественного Совета по улучшению инвестиционного климата и развитию предпринимательства при Главе Шегарского района представителей молодежного бизне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1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4-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6 годы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3969"/>
        <w:gridCol w:w="1418"/>
        <w:gridCol w:w="1843"/>
        <w:gridCol w:w="1559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, направленные на дости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л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 информации для расчё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(на начало реализации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казание финансовой, информационной, других видов поддержки субъектам малого и среднего предприним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малых и средни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статистическ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ступление налоговых платежей от субъектов малого и среднего предпринимательства в бюджет Шег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б исполнении бюджета МО «Шегар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7</w:t>
            </w:r>
          </w:p>
        </w:tc>
      </w:tr>
    </w:tbl>
    <w:p>
      <w:pPr>
        <w:sectPr>
          <w:type w:val="nextPage"/>
          <w:pgSz w:orient="landscape" w:w="16838" w:h="11906"/>
          <w:pgMar w:left="720" w:right="278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544928B5E28AA48944CDF8580D4D16A73667FEC97E970AFE2AD21744E0Q8dFO" TargetMode="External"/><Relationship Id="rId6" Type="http://schemas.openxmlformats.org/officeDocument/2006/relationships/hyperlink" Target="consultantplus://offline/ref=544928B5E28AA48944CDE6551B2148AF3468A9C37A9506AF718D4C19B78603C1QDd3O" TargetMode="External"/><Relationship Id="rId7" Type="http://schemas.openxmlformats.org/officeDocument/2006/relationships/hyperlink" Target="consultantplus://offline/ref=FB01B90646420EE19426EF931DF6A7A373490266F2940357B6621F5211B03097e6D7C" TargetMode="External"/><Relationship Id="rId8" Type="http://schemas.openxmlformats.org/officeDocument/2006/relationships/hyperlink" Target="http://www.shegadm.ru/" TargetMode="External"/><Relationship Id="rId9" Type="http://schemas.openxmlformats.org/officeDocument/2006/relationships/hyperlink" Target="http://www.sheg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07:00Z</dcterms:created>
  <dc:creator>Саушкина</dc:creator>
  <dc:description/>
  <cp:keywords/>
  <dc:language>en-US</dc:language>
  <cp:lastModifiedBy>1</cp:lastModifiedBy>
  <cp:lastPrinted>2020-09-23T15:15:00Z</cp:lastPrinted>
  <dcterms:modified xsi:type="dcterms:W3CDTF">2023-09-15T07:56:00Z</dcterms:modified>
  <cp:revision>73</cp:revision>
  <dc:subject/>
  <dc:title> </dc:title>
</cp:coreProperties>
</file>