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5.09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</w:t>
        <w:tab/>
        <w:t xml:space="preserve">               № 778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 муниципальной программы «Развитие малого и среднего предпринимательства в Шегарском районе на период 2024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 (ред. от 13.07.2017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Развитие малого и среднего предпринимательства в Шегарском районе на период 2024-2026 годы» согласно приложению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течение 20 дней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Первого заместителя Главы Шегарского района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– первый заместитель                                         Е.Б.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ычева И.Б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0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2:34:00Z</dcterms:created>
  <dc:creator>Мария Васильевна</dc:creator>
  <dc:description/>
  <cp:keywords/>
  <dc:language>en-US</dc:language>
  <cp:lastModifiedBy>1</cp:lastModifiedBy>
  <cp:lastPrinted>2023-09-11T11:40:00Z</cp:lastPrinted>
  <dcterms:modified xsi:type="dcterms:W3CDTF">2023-09-15T07:54:00Z</dcterms:modified>
  <cp:revision>15</cp:revision>
  <dc:subject/>
  <dc:title> </dc:title>
</cp:coreProperties>
</file>