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8.02.2024</w:t>
        <w:tab/>
        <w:t>№ 112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с. Мельниково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физической культуры, спорта и формирование здорового образа жизни населения Шегарского района на 2023-2025 годы», утвержденную постановлением Администрации Шегарского района от 29.09.2022 № 1245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Томской области от 27.12.2023 № 128-ОЗ «Об областном бюджете на 2024 год и на плановый период 2025 и 2026 годов», решением Думы Шегарского района от 21.12.2023 №356 «</w:t>
      </w:r>
      <w:hyperlink r:id="rId3">
        <w:r>
          <w:rPr>
            <w:rStyle w:val="InternetLink"/>
            <w:sz w:val="28"/>
            <w:szCs w:val="28"/>
          </w:rPr>
          <w:t>О районном бюджете муниципального образования «Шегарский район» на 2024 год и плановый период 2025 и 2026 годов</w:t>
        </w:r>
      </w:hyperlink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09"/>
        <w:rPr/>
      </w:pPr>
      <w:r>
        <w:rPr>
          <w:b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ти следующие изменения в постановление Администрации Шегарского района от 29.09.2022 №1245 «Об утверждении муниципальной программы «Развитие физической культуры, спорта и формирование здорового образа жизни населения Шегарского района на 2023-2025 годы»:</w:t>
      </w:r>
    </w:p>
    <w:p>
      <w:pPr>
        <w:pStyle w:val="TextBodyIndent"/>
        <w:widowControl w:val="false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.1 постановления изложить в следующей редакции: «</w:t>
      </w:r>
      <w:r>
        <w:rPr>
          <w:b w:val="false"/>
          <w:sz w:val="26"/>
          <w:szCs w:val="26"/>
        </w:rPr>
        <w:t>1.Утвердить муниципальную программу «Развитие физической культуры, спорта и формирование здорового образа жизни населения Шегарского района»</w:t>
      </w:r>
      <w:r>
        <w:rPr>
          <w:b w:val="false"/>
          <w:sz w:val="28"/>
          <w:szCs w:val="28"/>
        </w:rPr>
        <w:t>.</w:t>
      </w:r>
    </w:p>
    <w:p>
      <w:pPr>
        <w:pStyle w:val="TextBodyIndent"/>
        <w:widowControl w:val="false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приложение №1 изложить в новой редакции согласно приложению №1 к данному постановле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, не позднее 20 дней со дня его подписания, разместить на официальном сайте Администрации Шегарского района в 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3. Контроль за исполнением настоящего постановления возложить на заместителя Главы Шегарского района по социальной сфере.</w:t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а Шегарского района</w:t>
        <w:tab/>
        <w:t>А.К. Михкельсон</w:t>
      </w:r>
    </w:p>
    <w:p>
      <w:pPr>
        <w:pStyle w:val="Normal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А.В. Рогутенок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2-32-28</w:t>
      </w:r>
      <w:r>
        <w:br w:type="page"/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№1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08.02.2024 № 112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№1</w:t>
      </w:r>
    </w:p>
    <w:p>
      <w:pPr>
        <w:pStyle w:val="Style16"/>
        <w:spacing w:before="0" w:after="0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29.09.2022 № 1245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91"/>
        <w:gridCol w:w="1256"/>
        <w:gridCol w:w="1559"/>
        <w:gridCol w:w="1418"/>
        <w:gridCol w:w="1417"/>
        <w:gridCol w:w="1202"/>
      </w:tblGrid>
      <w:tr>
        <w:trPr>
          <w:trHeight w:val="401" w:hRule="atLeast"/>
        </w:trPr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, спорта и формирование здорового образа жизни населения Шегарского района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Шегарского района по социальной сфере 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left="20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культуры, спорта, молодежной политики и туризм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МКУ «Управление образования Администрации Шегарского района»; МКУ «Физкультурно-спортивный центр Шегарского района»; МКУ ДО «Шегарская спортивная школа»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ероприятий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их поселений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для жителей Шегарского района условий и возможностей для ведения здорового образа жизни, для улучшения состояния здоровья населения и увеличение ожидаемой продолжительности жизни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уровня обеспеченности граждан спортивными сооружениями;</w:t>
            </w:r>
          </w:p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условий для развития физической культуры и массового спорта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-2025 годы с плановым периодом на 2026 год </w:t>
            </w:r>
          </w:p>
        </w:tc>
      </w:tr>
      <w:tr>
        <w:trPr>
          <w:trHeight w:val="189" w:hRule="atLeast"/>
        </w:trPr>
        <w:tc>
          <w:tcPr>
            <w:tcW w:w="34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Расходы (тыс. руб.)</w:t>
            </w:r>
          </w:p>
        </w:tc>
      </w:tr>
      <w:tr>
        <w:trPr>
          <w:trHeight w:val="602" w:hRule="atLeast"/>
        </w:trPr>
        <w:tc>
          <w:tcPr>
            <w:tcW w:w="3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(плановый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Conspluscel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овый)</w:t>
            </w:r>
          </w:p>
        </w:tc>
      </w:tr>
      <w:tr>
        <w:trPr>
          <w:trHeight w:val="33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 в том числе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6,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,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2,7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униципального район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highlight w:val="yellow"/>
              </w:rPr>
            </w:pPr>
            <w:r>
              <w:rPr/>
              <w:t>1179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536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643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(по согласованию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highlight w:val="yellow"/>
              </w:rPr>
            </w:pPr>
            <w:r>
              <w:rPr/>
              <w:t>190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762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5102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5102,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5102,7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 (по согласованию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источники (по согласованию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результаты реализации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уровня обеспеченности граждан спортивными сооружениями исходя из единовременной пропускной способности объектов спорт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имающихся физической культурой и массовым спортом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в официальных региональных спортивных, физкультурных мероприятиях, проводимых на территории Томской области</w:t>
            </w:r>
          </w:p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населения систематически занимающегося физической культурой и спортом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>1. Характеристика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Муниципальная программа разработана в целях реализации целевого показателя Стратегии социально-экономического развития муниципального образования «Шегарский район» до 2030 года: «Создание условий для развития человеческого капитала на всей территории района» включающая задачу «Развитие физической культуры и спорта и реализация молодежной политики» с показателем «Доля населения систематически занимающегося физической культурой и спортом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 условиях неустойчивого развития экономики серьёзную опасность для здоровья граждан представляют проблемы наркомании, алкоголизма и табакокурения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Доступность и качество занятий населения Шегарского района физической культурой и спортом в современных условиях имеют первостепенное значение: негативные демографические процессы (высокий уровень смертности, преждевременное старение населения) приобрели угрожающий характер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Вместе с тем, состояние материально-технической базы организаций физкультурно-спортивной направленности, оснащение их оборудованием и инвентарём, кадровое обеспечение оставляют желать лучшего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Для решения возникших проблем необходимы значительные преобразования во многих компонентах физкультурно-массового и спортивного движения – структуре финансирования, материально-техническом и кадровом обеспечении, нормативно-правовой баз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Основными препятствиями эффективного развития физической культуры и спорта в районе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1. Недостатки материально-технической базы и материально-технического обеспечения и кадрового обеспечения спортивной деятельности и занятий физической культурой и спортом. На сегодняшний день в районе функционируют 14 спортивных залов. Плоскостных спортивных сооружений 50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С 2021 года спортивный зал «Олимп» стал менее перегружен, в связи с введением в эксплуатацию спорткомплекса имени С.А. Белова. Там ежедневно в течение дня проходят занятия по физической культуре, а также вечерние тренировки. Также большим спросом пользуется тренажерный зал, расположенный в с. Мельниково. В течение нескольких лет он поэтапно капитально ремонтируется. Заменены оконные блоки, встроена вентиляция, отмостки, отопление. Проведен ремонт системы вентиляции и замена водно-распределительного устройства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 Недостаток специалистов в области физической культуры и спорта, в том числе тренерского персонала.</w:t>
      </w:r>
    </w:p>
    <w:p>
      <w:pPr>
        <w:pStyle w:val="TextBody"/>
        <w:ind w:firstLine="709"/>
        <w:rPr/>
      </w:pPr>
      <w:r>
        <w:rPr>
          <w:sz w:val="26"/>
          <w:szCs w:val="26"/>
        </w:rPr>
        <w:t>3. Недостаточная сформированность системы ценностей у населения в области физической культуры и спорта, здорового образа жизни. Слабая пропаганда ценностей здорового образа жизни и спорта, в том числе слабая физическая подготовка в дошкольных и общеобразовательных учреждениях.</w:t>
      </w:r>
    </w:p>
    <w:p>
      <w:pPr>
        <w:pStyle w:val="TextBody"/>
        <w:ind w:firstLine="709"/>
        <w:rPr/>
      </w:pPr>
      <w:r>
        <w:rPr>
          <w:sz w:val="26"/>
          <w:szCs w:val="26"/>
        </w:rPr>
        <w:t>4. Недостаточный уровень работы по воспитанию физической культуры в общеобразовательных учреждениях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 Неудовлетворительное состояние физической культуры на предприятиях, организациях и учреждениях, отсутствие в трудовых коллективах специалистов по физической культуре и спорту.</w:t>
      </w:r>
    </w:p>
    <w:p>
      <w:pPr>
        <w:pStyle w:val="TextBody"/>
        <w:ind w:firstLine="709"/>
        <w:rPr/>
      </w:pPr>
      <w:r>
        <w:rPr>
          <w:sz w:val="26"/>
          <w:szCs w:val="26"/>
        </w:rPr>
        <w:t>6. Малоэффективная работа спортивно-образовательных учреждений по подготовке резерва спортсменов достаточно высокого уровня для комплектования сборных команд района по видам спорт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 Прогноз развития реализации Программы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Данная программа способствует решению вышеуказанных проблем в Шегарском районе, что в конечном итоге повысит доступность, качество и эффективность физкультурно-массовых, оздоровительных и спортивных мероприятий, учебно-тренировочного процесса и проведения спортивных соревнований с различными категориями на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мероприятий Программы осуществляются за счет субсидий из областного бюджета и средств бюджета МО «Шегарски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за счет областного и местного бюджетов, а также за счет внебюджетных источников носят прогнозный характер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календарного года целевые показатели и затраты по мероприятиям Программы, а также механизм реализации Программы уточняется в установленном законодательством порядке с учетом выделяемых финансов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объемы затрат по источникам финансирования Программы приведены в Приложении №1 к настоящей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4" w:leader="none"/>
        </w:tabs>
        <w:jc w:val="center"/>
        <w:rPr/>
      </w:pPr>
      <w:r>
        <w:rPr>
          <w:bCs/>
          <w:sz w:val="26"/>
          <w:szCs w:val="26"/>
        </w:rPr>
        <w:t>3. Цели и задачи муниципальной программы</w:t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Основной целью Программы является - создание для жителей Шегарского района условий и возможностей для ведения здорового образа жизни, для улучшения состояния здоровья населения и увеличения ожидаемой продолжительности жизн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ля достижения цели муниципальной программы определены следующие задачи: </w:t>
      </w:r>
    </w:p>
    <w:p>
      <w:pPr>
        <w:pStyle w:val="Conspluscel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Увеличение уровня обеспеченности граждан спортивными сооружениями.</w:t>
      </w:r>
    </w:p>
    <w:p>
      <w:pPr>
        <w:pStyle w:val="Conspluscel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анной задачи предполагает строительство на территории сельских поселений малобюджетных спортивных площадок.</w:t>
      </w:r>
    </w:p>
    <w:p>
      <w:pPr>
        <w:pStyle w:val="Conspluscell"/>
        <w:spacing w:before="0" w:after="0"/>
        <w:ind w:firstLine="709"/>
        <w:jc w:val="both"/>
        <w:rPr/>
      </w:pPr>
      <w:r>
        <w:rPr>
          <w:sz w:val="26"/>
          <w:szCs w:val="26"/>
        </w:rPr>
        <w:t>2) Обеспечение условий для развития физической культуры и массового спорта.</w:t>
      </w:r>
    </w:p>
    <w:p>
      <w:pPr>
        <w:pStyle w:val="Conspluscel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анной задачи предполагает развитие в районе массового спорта, детско-юношеского спорта и активную пропаганду здорового образа жизни. Вовлечение различных категорий населения в занятия физической культурой и спортом на территории Шегарского района осуществляется путем реализации активной социальной политики в области физической культуры и спорта (проведение районных мероприятий; поддержка Всероссийских и всемирных акций и проведение соответствующих мероприятий; разработка и реализация спартакиад для различных категорий населения – трудовых коллективов, молодежи допризывного возраста и др.; внедрение на территории муниципального образования Всероссийского физкультурно-спортивного комплекса «Готов к труду и обороне».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еализуется в период 2023-2025 годы с планированием на 2026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нируемыми результатами реализации муниципальной программы, </w:t>
      </w:r>
      <w:r>
        <w:rPr>
          <w:color w:val="000000"/>
          <w:sz w:val="26"/>
          <w:szCs w:val="26"/>
        </w:rPr>
        <w:t>характеризующими эффективность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уровень обеспеченности граждан спортивными сооружениями исходя из единовременной пропускной способности объектов спор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количество занимающихся физической культурой и массовым спорт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количество участников в официальных региональных спортивных, физкультурных мероприятиях, проводимых на территории Том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доля населения систематически занимающегося физической культурой и спортом.</w:t>
      </w:r>
    </w:p>
    <w:p>
      <w:pPr>
        <w:pStyle w:val="Conspluscel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результаты реализации муниципальной программы, характеризующие достижение целей и решение задач Программы представлены в Приложении №2 к Программе.</w:t>
      </w:r>
    </w:p>
    <w:p>
      <w:pPr>
        <w:pStyle w:val="Conspluscel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 Характеристика основных мероприятий муниципальной программ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 ресурсов, исполнителям и результатам мероприятий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учетом анализа проблем, стоящих перед сферой физической культуры и спорта Шегарского района, в соответствии с направлениями обозначенными в концепции Программы. Объемы финансирования рассчитаны с учетом периодичности исполнения программных мероприятий варьирующихся от ежемесячных мероприятий до разовых, и реализуется по следующим направлениям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-ЗАТО Северск Томской области»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условий для развития физической культуры и массового спорт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представлен в Приложении №1 к Програм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Реализация программы будет способствовать увеличению численности жителей Шегарского района, регулярно занимающихся физической культурой и спортом, за счет ввода в эксплуатацию новых современных спортивных сооружений, создания спортивных секций, групп, увеличения перечня и качества физкультурно-оздоровительных услуг и п</w:t>
      </w:r>
      <w:r>
        <w:rPr>
          <w:spacing w:val="-1"/>
          <w:sz w:val="26"/>
          <w:szCs w:val="26"/>
        </w:rPr>
        <w:t>озвол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0" w:right="18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ить долю граждан Шегарского района, систематически занимающихся физической культурой и спор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0" w:right="18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ть условия для укрепления здоровья жителей Шегарского района, развития массового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11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ь развитие инфраструктуры физической культуры и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11" w:after="0"/>
        <w:ind w:left="0" w:firstLine="709"/>
        <w:jc w:val="both"/>
        <w:rPr/>
      </w:pPr>
      <w:r>
        <w:rPr>
          <w:sz w:val="26"/>
          <w:szCs w:val="26"/>
        </w:rPr>
        <w:t>создать условия для подготовки к выполнению нормативов испытаний (тестов) ВФСК ГТ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7" w:after="0"/>
        <w:ind w:left="0"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ь население к регулярным занятиям физической культурой и спортом по месту жительства, учебы и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4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епить материальную базу и создать условия для развития спорта высших достижений и спортивного резер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1" w:after="0"/>
        <w:ind w:left="0" w:right="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ть условия для занятий физической культурой и спортом лиц с ограниченными возможностями здоровья, спортсменов-инвалидов и других групп населения, нуждающихся в повышенной социальной защите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Социальная эффективность программы направлена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формирование у населения, особенно у детей и подростков, устойчивого интереса и потребности к регулярным занятиям физической культурой и спор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устойчивое развитие и повышение эффективности спортивной инфраструк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гражданам равных условий для занятий физической культурой и спортом, независимо от их социального поло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эффективной системы профилактики наркомании, алкоголизма, табакокурения и правонарушений среди молодежи посредством физической культуры и 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эффективной системы и условий подготовки для достижения спортсменами области высоких результатов на всероссийских, международных соревнованиях, в том числе на олимпийских играх.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76"/>
        <w:ind w:left="1068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№1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  <w:lang w:eastAsia="ar-SA"/>
        </w:rPr>
        <w:t>к муниципальной программе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  <w:lang w:eastAsia="ar-SA"/>
        </w:rPr>
        <w:t>«</w:t>
      </w:r>
      <w:r>
        <w:rPr>
          <w:sz w:val="26"/>
          <w:szCs w:val="26"/>
        </w:rPr>
        <w:t>Развитие физической культуры,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спорта и формирование здорового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образа жизни населения Шегар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ПЕРЕЧЕНЬ ПРОГРАММНЫХ МЕРОПРИЯТИЙ МУНИЦИПАЛЬНОЙ ПРОГРАММЫ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, спорта и формирование здорового образа жизни населения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гарского района»</w:t>
      </w:r>
    </w:p>
    <w:tbl>
      <w:tblPr>
        <w:tblW w:w="1494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4419"/>
        <w:gridCol w:w="1159"/>
        <w:gridCol w:w="542"/>
        <w:gridCol w:w="992"/>
        <w:gridCol w:w="993"/>
        <w:gridCol w:w="567"/>
        <w:gridCol w:w="1134"/>
        <w:gridCol w:w="3402"/>
        <w:gridCol w:w="1050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уровня обеспеченности граждан спортивными сооружения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граждан Шегарского района, систематически занимающихся физической культурой и спортом</w:t>
            </w:r>
          </w:p>
        </w:tc>
      </w:tr>
      <w:tr>
        <w:trPr>
          <w:trHeight w:val="140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-ЗАТО Северск Томской области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ельского поселения» (с.Каргал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1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ельского поселения» (с.Вороновк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.Мельниково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5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Нащеково);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5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.Мельников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.Мельниково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оборудования для малобюджетных спортивных площадок по месту жительства и учеб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ельского поселения» (с.Каргал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ельского поселения» (с.Вороновк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.Мельниково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развития физической культурой и массового спор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ДО «Шегарская спортивная школа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9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ФСЦ Шегарского района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4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9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6,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102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102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№2</w:t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 муниципальной программе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  <w:lang w:eastAsia="ar-SA"/>
        </w:rPr>
        <w:t>«</w:t>
      </w:r>
      <w:r>
        <w:rPr>
          <w:sz w:val="26"/>
          <w:szCs w:val="26"/>
        </w:rPr>
        <w:t>Развитие физической культуры,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спорта и формирование здорового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образа жизни населения Шегарского райо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ЛАНИРУЕМЫЕ РЕЗУЛЬТАТЫ РЕАЛИЗ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ПРОГРАММЫ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, спорта и формирование здорового образа жизни населения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гарского района»</w:t>
      </w:r>
    </w:p>
    <w:tbl>
      <w:tblPr>
        <w:tblW w:w="15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677"/>
        <w:gridCol w:w="3859"/>
        <w:gridCol w:w="1186"/>
        <w:gridCol w:w="1954"/>
        <w:gridCol w:w="1502"/>
        <w:gridCol w:w="891"/>
        <w:gridCol w:w="851"/>
        <w:gridCol w:w="850"/>
        <w:gridCol w:w="873"/>
      </w:tblGrid>
      <w:tr>
        <w:trPr>
          <w:trHeight w:val="90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, направленные на достижение цели</w:t>
            </w:r>
          </w:p>
        </w:tc>
        <w:tc>
          <w:tcPr>
            <w:tcW w:w="38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Источник информации для расчёта</w:t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ое значение показателя (на начало реализации)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3" w:hRule="atLeas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</w:t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уровня обеспеченности граждан спортивными сооружениями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>
          <w:trHeight w:val="460" w:hRule="atLeas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77" w:type="dxa"/>
            <w:tcBorders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</w:t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имающихся физической культурой и массовым спортом у инструкторов по спорту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</w:tr>
      <w:tr>
        <w:trPr>
          <w:trHeight w:val="460" w:hRule="atLeas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2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/>
            </w:pPr>
            <w:r>
              <w:rPr>
                <w:sz w:val="26"/>
                <w:szCs w:val="26"/>
              </w:rPr>
              <w:t>Количество воспитанников Шегарской спортивной школы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</w:tr>
      <w:tr>
        <w:trPr>
          <w:trHeight w:val="460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3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 систематически занимающегося физической культурой и спортом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0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,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</w:tr>
    </w:tbl>
    <w:p>
      <w:pPr>
        <w:pStyle w:val="Conspluscell"/>
        <w:spacing w:before="280" w:after="280"/>
        <w:ind w:righ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»</w:t>
      </w:r>
    </w:p>
    <w:sectPr>
      <w:type w:val="nextPage"/>
      <w:pgSz w:orient="landscape" w:w="16838" w:h="11906"/>
      <w:pgMar w:left="1134" w:right="53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1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  <w:ind w:left="-142" w:right="-10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shegadm.ru/upload/files/2020/duma/resh_22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13:00Z</dcterms:created>
  <dc:creator>Василий</dc:creator>
  <dc:description/>
  <cp:keywords/>
  <dc:language>en-US</dc:language>
  <cp:lastModifiedBy>Opera</cp:lastModifiedBy>
  <cp:lastPrinted>2024-02-09T17:07:00Z</cp:lastPrinted>
  <dcterms:modified xsi:type="dcterms:W3CDTF">2024-02-09T10:07:00Z</dcterms:modified>
  <cp:revision>15</cp:revision>
  <dc:subject/>
  <dc:title/>
</cp:coreProperties>
</file>