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8.01.2023</w:t>
        <w:tab/>
        <w:t>№ 27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физической культуры, спорта и формирование здорового образа жизни населения Шегарского района на 2023-2025 годы», утвержденную постановлением Администрации Шегарского района от 29.09.2022 № 1245</w:t>
      </w:r>
    </w:p>
    <w:p>
      <w:pPr>
        <w:pStyle w:val="Normal"/>
        <w:spacing w:before="0" w:after="12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Законом Томской области от 28.12.2022 № 141-ОЗ «Об областном бюджете на 2023 год и на плановый период 2024 и 2025 годов», решением Думы Шегарского района от 20.12.2022 №251 «</w:t>
      </w:r>
      <w:hyperlink r:id="rId3">
        <w:r>
          <w:rPr>
            <w:rStyle w:val="InternetLink"/>
            <w:sz w:val="28"/>
            <w:szCs w:val="28"/>
          </w:rPr>
          <w:t>О районном бюджете муниципального образования «Шегарский район» на 2023 год и плановый период 2024 и 2025 годов</w:t>
        </w:r>
      </w:hyperlink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в муниципальную программу «Развитие физической культуры, спорта и формирование здорового образа жизни населения Шегарского района на 2023-2025 годы» следующие изменения: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муниципальную программу 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А.В. Рогутенок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  <w:r>
        <w:br w:type="page"/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______ 2023 № ____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№1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9.09.2022 № 1245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852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68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, спорта и формирование здорового образа жизни населения Шегарского района  на 2023-2025 годы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20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МКУ «Управление образования Администрации Шегарского района»; МКУ «Физкультурно-спортивный центр Шегарского района»; МКУ ДО «Шегарская спортивная школа»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ероприятий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ля жителей Шегарского района условий и возможностей для ведения здорового образа жизни, для улучшения состояния здоровья населения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уровня обеспеченности граждан спортивными сооружениями;</w:t>
            </w:r>
          </w:p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ловий для развития физической культуры и массового спорта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/>
            </w:pPr>
            <w:r>
              <w:rPr>
                <w:sz w:val="26"/>
                <w:szCs w:val="26"/>
              </w:rPr>
              <w:t>2023-2025 годы</w:t>
            </w:r>
          </w:p>
        </w:tc>
      </w:tr>
      <w:tr>
        <w:trPr>
          <w:trHeight w:val="189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Расходы (тыс. руб.)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гноз)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55,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9,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697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3697,9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,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0,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4,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9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7,9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едства федерального бюджета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Другие источники (по согласованию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668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 xml:space="preserve">Увеличение доли граждан Шегарского района, систематически занимающихся физической культурой и спортом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1. Характеристика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Развитие физической культуры и спорта и реализация молодежной политики» с показателем «Доля населения систематически занимающегося физической культурой и спортом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. На сегодняшний день в районе функционируют 14 спортивных залов. Плоскостных спортивных сооружений 50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 2021 года спортивный зал «Олимп» стал менее перегружен, в связи с введением в эксплуатацию спорткомплекса имени С.А. Белова. Там ежедневно в течение дня проходят занятия по физической культуре, а также вечерние тренировки. Также большим спросом пользуется тренажерный зал, расположенный в с. Мельниково. В течение нескольких лет он поэтапно капитально ремонтируется. Заменены оконные блоки, встроена вентиляция, отмостки, отопление. Проведен ремонт системы вентиляции и замена водно-распределительного устройств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слабая физическая подготовка в дошкольных и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4. 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 Неудовлетворительное состояние физической культуры на предприятиях, организациях и учреждениях, отсутствие в трудовых коллективах специалистов по физической культуре и спорту.</w:t>
      </w:r>
    </w:p>
    <w:p>
      <w:pPr>
        <w:pStyle w:val="TextBody"/>
        <w:ind w:firstLine="709"/>
        <w:rPr/>
      </w:pPr>
      <w:r>
        <w:rPr>
          <w:sz w:val="26"/>
          <w:szCs w:val="26"/>
        </w:rPr>
        <w:t>6. 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Прогноз развития реализации Программы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субсидий из областного бюджета и средств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" w:leader="none"/>
        </w:tabs>
        <w:jc w:val="center"/>
        <w:rPr/>
      </w:pPr>
      <w:r>
        <w:rPr>
          <w:bCs/>
          <w:sz w:val="26"/>
          <w:szCs w:val="26"/>
        </w:rPr>
        <w:t>3. Цели и задачи муниципальной программы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Основной целью Программы является - создание для жителей Шегарского района условий и возможностей для ведения здорового образа жизни, для улучшения состояния здоровья населе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цели муниципальной программы определены следующие задачи: </w:t>
      </w:r>
    </w:p>
    <w:p>
      <w:pPr>
        <w:pStyle w:val="Conspluscel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Увеличение уровня обеспеченности граждан спортивными сооружениями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строительство на территории сельских поселений малобюджетных спортивных площадок.</w:t>
      </w:r>
    </w:p>
    <w:p>
      <w:pPr>
        <w:pStyle w:val="Conspluscell"/>
        <w:spacing w:before="0" w:after="0"/>
        <w:ind w:firstLine="709"/>
        <w:jc w:val="both"/>
        <w:rPr/>
      </w:pPr>
      <w:r>
        <w:rPr>
          <w:sz w:val="26"/>
          <w:szCs w:val="26"/>
        </w:rPr>
        <w:t>2) Обеспечение условий для развития физической культуры и массового спорта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развитие в районе массового спорта, детско-юношеского спорта и активную пропаганду здорового образа жизни. Вовлечение различных категорий населения в занятия физической культурой и спортом на территории Шегарского района осуществляется путем реализации активной социальной политики в области физической культуры и спорта (проведение районных мероприятий; поддержка Всероссийских и всемирных акций и проведение соответствующих мероприятий; разработка и реализация спартакиад для различных категорий населения – трудовых коллективов, молодежи допризывного возраста и др.; внедрение на территории муниципального образования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23-2025 годы в 3 этап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 этап – 2023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 этап – 2024 год;</w:t>
      </w:r>
    </w:p>
    <w:p>
      <w:pPr>
        <w:pStyle w:val="Normal"/>
        <w:tabs>
          <w:tab w:val="clear" w:pos="708"/>
          <w:tab w:val="left" w:pos="-2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 этап – 2025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ируемыми результатами реализации муниципальной программы, </w:t>
      </w:r>
      <w:r>
        <w:rPr>
          <w:color w:val="000000"/>
          <w:sz w:val="26"/>
          <w:szCs w:val="26"/>
        </w:rPr>
        <w:t>характеризующими эффективность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уровень обеспеченности граждан спортивными сооружениями исходя из единовременной пропускной способности объектов спор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занимающихся физической культурой и массовым спорт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участников в официальных региональных спортивных, физкультурных мероприятиях, проводимых на территории Том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ля населения систематически занимающегося физической культурой и спортом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 муниципальной программы, характеризующие достижение целей и решение задач Программы представлены в Приложении №2 к Программе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Характеристика основных мероприятий муниципальной программ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периодичности исполнения программных мероприятий варьирующихся от ежемесячных мероприятий до разовых, и реализуется по следующим направлениям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приобретение и установка оборудования для малобюджетных спортивных площадок по месту жительства и учебы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 и п</w:t>
      </w:r>
      <w:r>
        <w:rPr>
          <w:spacing w:val="-1"/>
          <w:sz w:val="26"/>
          <w:szCs w:val="26"/>
        </w:rPr>
        <w:t>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/>
      </w:pPr>
      <w:r>
        <w:rPr>
          <w:sz w:val="26"/>
          <w:szCs w:val="26"/>
        </w:rPr>
        <w:t>создать условия для подготовки к выполнению нормативов испытаний (тестов) ВФСК ГТ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0"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.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106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</w:rPr>
        <w:t>на 2023-2025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 на 2023-2025 годы»</w:t>
      </w:r>
    </w:p>
    <w:tbl>
      <w:tblPr>
        <w:tblW w:w="149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4419"/>
        <w:gridCol w:w="1159"/>
        <w:gridCol w:w="542"/>
        <w:gridCol w:w="992"/>
        <w:gridCol w:w="993"/>
        <w:gridCol w:w="567"/>
        <w:gridCol w:w="1134"/>
        <w:gridCol w:w="3402"/>
        <w:gridCol w:w="105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уровня обеспеченности граждан спортивными сооружения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граждан Шегарского района, систематически занимающихся физической культурой и спортом</w:t>
            </w:r>
          </w:p>
        </w:tc>
      </w:tr>
      <w:tr>
        <w:trPr>
          <w:trHeight w:val="1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 оборудования для малобюджетных спортивных площадок по месту жительства и учебы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Федораевк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Северн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Федораевк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ой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частия спортивных сборных команд Шегарского района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ДО «Шегарская спортивная школ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ы и массового спорта в том числе: фонд оплаты труда и страховых взносов спортивным инструкторам, а также приобретение спортивного оборудования, инвентаря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9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ФСЦ Шегарского район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4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5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1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</w:rPr>
        <w:t>на 2023-2025 годы</w:t>
      </w:r>
    </w:p>
    <w:p>
      <w:pPr>
        <w:pStyle w:val="Normal"/>
        <w:widowControl w:val="false"/>
        <w:autoSpaceDE w:val="fals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 на 2023-2025 годы»</w:t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683"/>
        <w:gridCol w:w="3875"/>
        <w:gridCol w:w="1186"/>
        <w:gridCol w:w="1954"/>
        <w:gridCol w:w="1502"/>
        <w:gridCol w:w="1161"/>
        <w:gridCol w:w="1013"/>
        <w:gridCol w:w="1266"/>
      </w:tblGrid>
      <w:tr>
        <w:trPr>
          <w:trHeight w:val="900" w:hRule="atLeast"/>
        </w:trPr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8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Источник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 показателя (на начало реализации)</w:t>
            </w:r>
          </w:p>
        </w:tc>
        <w:tc>
          <w:tcPr>
            <w:tcW w:w="34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3213" w:hRule="atLeast"/>
        </w:trPr>
        <w:tc>
          <w:tcPr>
            <w:tcW w:w="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 (%)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83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30</w:t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3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0,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1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3</w:t>
            </w:r>
          </w:p>
        </w:tc>
      </w:tr>
    </w:tbl>
    <w:p>
      <w:pPr>
        <w:pStyle w:val="Conspluscell"/>
        <w:spacing w:before="280" w:after="280"/>
        <w:ind w:righ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»</w:t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32:00Z</dcterms:created>
  <dc:creator>Василий</dc:creator>
  <dc:description/>
  <cp:keywords/>
  <dc:language>en-US</dc:language>
  <cp:lastModifiedBy>Света</cp:lastModifiedBy>
  <cp:lastPrinted>2023-03-17T15:47:00Z</cp:lastPrinted>
  <dcterms:modified xsi:type="dcterms:W3CDTF">2023-03-22T05:47:00Z</dcterms:modified>
  <cp:revision>28</cp:revision>
  <dc:subject/>
  <dc:title/>
</cp:coreProperties>
</file>